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pacing w:val="26"/>
          <w:sz w:val="24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9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етодология научного исследования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pacing w:val="1"/>
          <w:sz w:val="24"/>
          <w:u w:val="single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>.06.01 Образование и педагогические науки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       (информатизация образования)</w:t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>Форма обучения – за</w:t>
      </w:r>
      <w:r>
        <w:rPr>
          <w:sz w:val="24"/>
          <w:u w:val="single"/>
        </w:rPr>
        <w:t>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– </w:t>
      </w:r>
      <w:r>
        <w:rPr>
          <w:sz w:val="24"/>
        </w:rPr>
        <w:t>2019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октор философских наук, профессор </w:t>
        <w:tab/>
        <w:tab/>
        <w:t>____________ В.А. Федот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ab/>
        <w:tab/>
        <w:tab/>
        <w:t>кандидат физико-математических наук, доцент _____________ В.А. Мукин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ind w:left="709" w:firstLine="11"/>
        <w:jc w:val="both"/>
        <w:rPr/>
      </w:pPr>
      <w:r>
        <w:rPr/>
        <w:t>на заседании кафедры философии, социологии и педагогики 06 марта 2019 г., протокол  № 7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  _____________  И.Е. Повери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ГЛАСОВАНО:</w:t>
      </w:r>
    </w:p>
    <w:p>
      <w:pPr>
        <w:pStyle w:val="Normal"/>
        <w:ind w:left="720" w:hanging="0"/>
        <w:jc w:val="both"/>
        <w:rPr/>
      </w:pPr>
      <w:r>
        <w:rPr/>
        <w:t>методической комиссией факультета управления и социальных технологий 15 марта 2019 г., протокол № 8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екан факультета управления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социальных технологий                                       </w:t>
        <w:tab/>
        <w:t xml:space="preserve"> ___________</w:t>
        <w:tab/>
        <w:t>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учно-педагогических кадров                        </w:t>
        <w:tab/>
        <w:t xml:space="preserve"> ___________</w:t>
        <w:tab/>
        <w:t>С.Б. Харитон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ind w:firstLine="567"/>
        <w:jc w:val="both"/>
        <w:rPr/>
      </w:pPr>
      <w:r>
        <w:rPr>
          <w:b/>
        </w:rPr>
        <w:t>Целью</w:t>
      </w:r>
      <w:r>
        <w:rPr/>
        <w:t xml:space="preserve"> освоения учебной дисциплины  является приобретение аспирантом знаний, умений, навыков, опыта деятельности и формирование у него компетенций, способствующих коммуникативно-активному способу научного мышления открытой личности, занимающейся научно-педагогической деятельностью. </w:t>
      </w:r>
    </w:p>
    <w:p>
      <w:pPr>
        <w:pStyle w:val="Normal"/>
        <w:ind w:firstLine="567"/>
        <w:jc w:val="both"/>
        <w:rPr/>
      </w:pPr>
      <w:r>
        <w:rPr/>
        <w:t xml:space="preserve">В рамках совершенствования механизмов реализации научной деятельности, аспирант должен освоить принципы и механизмы организации и проведения диссертационного исследования, изложения полученных результатов в виде научно-квалификационной работы (диссертации) на соискание ученой степени кандидата наук и подготовка  к защите в специализированном диссертационном совете ВАК РФ. </w:t>
      </w:r>
    </w:p>
    <w:p>
      <w:pPr>
        <w:pStyle w:val="Normal"/>
        <w:ind w:firstLine="567"/>
        <w:rPr/>
      </w:pPr>
      <w:r>
        <w:rPr>
          <w:b/>
        </w:rPr>
        <w:t xml:space="preserve">Задачи дисциплины: </w:t>
      </w:r>
    </w:p>
    <w:p>
      <w:pPr>
        <w:pStyle w:val="Normal"/>
        <w:ind w:firstLine="567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своение следующих общенаучных принципов исследования:</w:t>
      </w:r>
    </w:p>
    <w:p>
      <w:pPr>
        <w:pStyle w:val="Normal"/>
        <w:ind w:firstLine="567"/>
        <w:rPr/>
      </w:pPr>
      <w:r>
        <w:rPr/>
        <w:t>1.1. Рассматривать изучаемые объекты в свете диалектических законов:</w:t>
      </w:r>
    </w:p>
    <w:p>
      <w:pPr>
        <w:pStyle w:val="Normal"/>
        <w:ind w:firstLine="567"/>
        <w:jc w:val="both"/>
        <w:rPr/>
      </w:pPr>
      <w:r>
        <w:rPr/>
        <w:t>а) единства и борьбы противоположностей;</w:t>
      </w:r>
    </w:p>
    <w:p>
      <w:pPr>
        <w:pStyle w:val="Normal"/>
        <w:ind w:firstLine="567"/>
        <w:jc w:val="both"/>
        <w:rPr/>
      </w:pPr>
      <w:r>
        <w:rPr/>
        <w:t>б) перехода количественных изменений в качественные;</w:t>
      </w:r>
    </w:p>
    <w:p>
      <w:pPr>
        <w:pStyle w:val="Normal"/>
        <w:ind w:firstLine="567"/>
        <w:jc w:val="both"/>
        <w:rPr/>
      </w:pPr>
      <w:r>
        <w:rPr/>
        <w:t>в) отрицания отрицания.</w:t>
      </w:r>
    </w:p>
    <w:p>
      <w:pPr>
        <w:pStyle w:val="Normal"/>
        <w:ind w:firstLine="567"/>
        <w:jc w:val="both"/>
        <w:rPr/>
      </w:pPr>
      <w:r>
        <w:rPr/>
        <w:t>1.2. Описывать, объяснять и прогнозировать изучаемые явления и процессы, опираясь на философские категории: общего, особенного и единичного; содержания и формы; сущности и явления; возможности и действительности; необходимого и случайного; причины и следствия.</w:t>
      </w:r>
    </w:p>
    <w:p>
      <w:pPr>
        <w:pStyle w:val="Normal"/>
        <w:ind w:firstLine="567"/>
        <w:jc w:val="both"/>
        <w:rPr/>
      </w:pPr>
      <w:r>
        <w:rPr/>
        <w:t>1.3. Относиться к объекту исследования как к объективной реальности.</w:t>
      </w:r>
    </w:p>
    <w:p>
      <w:pPr>
        <w:pStyle w:val="Normal"/>
        <w:ind w:firstLine="567"/>
        <w:jc w:val="both"/>
        <w:rPr/>
      </w:pPr>
      <w:r>
        <w:rPr/>
        <w:t>1.4. Рассматривать исследуемые предметы и явления: а) всесторонне; б) во всеобщей связи и взаимозависимости; в) в непрерывном изменении, развитии; г) конкретно-исторически.</w:t>
      </w:r>
    </w:p>
    <w:p>
      <w:pPr>
        <w:pStyle w:val="Normal"/>
        <w:ind w:firstLine="567"/>
        <w:jc w:val="both"/>
        <w:rPr/>
      </w:pPr>
      <w:r>
        <w:rPr/>
        <w:t>1.5. Проверять полученные знания на практике.</w:t>
      </w:r>
    </w:p>
    <w:p>
      <w:pPr>
        <w:pStyle w:val="Style20"/>
        <w:shd w:fill="FFFFFF" w:val="clear"/>
        <w:spacing w:before="0" w:after="0"/>
        <w:ind w:right="100" w:firstLine="567"/>
        <w:jc w:val="both"/>
        <w:rPr/>
      </w:pPr>
      <w:r>
        <w:rPr>
          <w:b/>
        </w:rPr>
        <w:t>2.</w:t>
      </w:r>
      <w:r>
        <w:rPr>
          <w:b/>
          <w:color w:val="424242"/>
        </w:rPr>
        <w:t xml:space="preserve"> </w:t>
      </w:r>
      <w:r>
        <w:rPr>
          <w:b/>
        </w:rPr>
        <w:t>Освоение методов исследовательской деятельности, отражающих научный аппарат исследования:</w:t>
      </w:r>
    </w:p>
    <w:p>
      <w:pPr>
        <w:pStyle w:val="Normal"/>
        <w:ind w:firstLine="567"/>
        <w:jc w:val="both"/>
        <w:rPr/>
      </w:pPr>
      <w:r>
        <w:rPr/>
        <w:t>2.1.Общелогические методы: анализ, синтез, индукция, дедукция, аналогия.</w:t>
      </w:r>
    </w:p>
    <w:p>
      <w:pPr>
        <w:pStyle w:val="Normal"/>
        <w:ind w:firstLine="567"/>
        <w:jc w:val="both"/>
        <w:rPr/>
      </w:pPr>
      <w:r>
        <w:rPr/>
        <w:t>2.2. Методы теоретического уровня:</w:t>
      </w:r>
      <w:r>
        <w:rPr>
          <w:b/>
        </w:rPr>
        <w:t xml:space="preserve"> </w:t>
      </w:r>
      <w:r>
        <w:rPr/>
        <w:t>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</w:t>
      </w:r>
    </w:p>
    <w:p>
      <w:pPr>
        <w:pStyle w:val="Normal"/>
        <w:ind w:firstLine="567"/>
        <w:jc w:val="both"/>
        <w:rPr/>
      </w:pPr>
      <w:r>
        <w:rPr/>
        <w:t>2.3. Методы эмпирического уровня: наблюдение, описание, счет, измерение, сравнение, эксперимент, моделирование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Формирование представлений о сущности и методологии диссертационного исследования:</w:t>
      </w:r>
    </w:p>
    <w:p>
      <w:pPr>
        <w:pStyle w:val="Normal"/>
        <w:ind w:firstLine="567"/>
        <w:jc w:val="both"/>
        <w:rPr/>
      </w:pPr>
      <w:r>
        <w:rPr/>
        <w:t xml:space="preserve">3.1. Специфика научно-исследовательской деятельности при подготовке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 xml:space="preserve">3.2. Система знаний о принципах построения диссертационного исследования и основных этапах работы над диссертацией;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567"/>
        <w:rPr/>
      </w:pPr>
      <w:r>
        <w:rPr>
          <w:sz w:val="24"/>
        </w:rPr>
        <w:t xml:space="preserve">3.3. Основные принципы научного реферирования и цитирования, библиографический аппарат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>3.4. Апробация диссертационного исследования и публикации его результатов, этические нормы при написании, литературном оформлении и защите диссертации;</w:t>
      </w:r>
    </w:p>
    <w:p>
      <w:pPr>
        <w:pStyle w:val="Normal"/>
        <w:ind w:firstLine="567"/>
        <w:jc w:val="both"/>
        <w:rPr/>
      </w:pPr>
      <w:r>
        <w:rPr/>
        <w:t>3.5. Процедура подготовки к защите, защита и оформление документации по итогам законченного диссертационного исследования.</w:t>
      </w:r>
    </w:p>
    <w:p>
      <w:pPr>
        <w:pStyle w:val="Normal"/>
        <w:widowControl w:val="false"/>
        <w:kinsoku w:val="false"/>
        <w:overflowPunct w:val="false"/>
        <w:spacing w:lineRule="exact" w:line="280"/>
        <w:ind w:firstLine="567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«Методология научного исследования» относится к базовой части блока дисциплин в соответствии с учебным планом по направлению подготовки </w:t>
      </w:r>
      <w:r>
        <w:rPr>
          <w:spacing w:val="1"/>
        </w:rPr>
        <w:t>44</w:t>
      </w:r>
      <w:r>
        <w:rPr/>
        <w:t xml:space="preserve">.06.01 Образование и педагогические науки по направленности (профилю) </w:t>
      </w:r>
      <w:r>
        <w:rPr>
          <w:spacing w:val="1"/>
        </w:rPr>
        <w:t>13</w:t>
      </w:r>
      <w:r>
        <w:rPr/>
        <w:t xml:space="preserve">.00.02 Теория и методика обучения и воспитания (информатизация образования). </w:t>
      </w:r>
    </w:p>
    <w:p>
      <w:pPr>
        <w:pStyle w:val="TextBody"/>
        <w:tabs>
          <w:tab w:val="left" w:pos="567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firstLine="567"/>
        <w:rPr/>
      </w:pPr>
      <w:r>
        <w:rPr>
          <w:sz w:val="24"/>
        </w:rPr>
        <w:t xml:space="preserve">Для овладения данным курсом и формирования необходимых компетенций аспирант должен обладать пороговым уровнем полученных знаний, умений, опыта деятельности в ходе подготовки на уровне специалитета или магистратуры: </w:t>
      </w:r>
    </w:p>
    <w:p>
      <w:pPr>
        <w:pStyle w:val="Normal"/>
        <w:ind w:firstLine="567"/>
        <w:jc w:val="both"/>
        <w:rPr/>
      </w:pPr>
      <w:r>
        <w:rPr/>
        <w:t xml:space="preserve">ЗНАТЬ: </w:t>
      </w:r>
    </w:p>
    <w:p>
      <w:pPr>
        <w:pStyle w:val="Normal"/>
        <w:ind w:firstLine="567"/>
        <w:jc w:val="both"/>
        <w:rPr/>
      </w:pPr>
      <w:r>
        <w:rPr/>
        <w:t xml:space="preserve">- основные направления, проблемы, теории и методы философии, содержание современных философских дискуссий по проблемам общественного развития; </w:t>
      </w:r>
    </w:p>
    <w:p>
      <w:pPr>
        <w:pStyle w:val="Normal"/>
        <w:ind w:firstLine="567"/>
        <w:jc w:val="both"/>
        <w:rPr/>
      </w:pPr>
      <w:r>
        <w:rPr/>
        <w:t>- методы исследования в области философии;</w:t>
      </w:r>
    </w:p>
    <w:p>
      <w:pPr>
        <w:pStyle w:val="Normal"/>
        <w:ind w:firstLine="567"/>
        <w:jc w:val="both"/>
        <w:rPr/>
      </w:pPr>
      <w:r>
        <w:rPr/>
        <w:t>- основы проведения научных исследований, основные источники научной информации, методологию исторической науки, правила библиографического описания документов и научных трудов;</w:t>
      </w:r>
    </w:p>
    <w:p>
      <w:pPr>
        <w:pStyle w:val="Normal"/>
        <w:ind w:firstLine="567"/>
        <w:jc w:val="both"/>
        <w:rPr/>
      </w:pPr>
      <w:r>
        <w:rPr/>
        <w:t>- теоретические и методологические основания избранной области научных исследований; историю становления и развития основных научных школ, полемику и взаимодействие между ними; актуальные проблемы и тенденции развития соответствующей научной области и области профессиональной деятельности; существующие междисциплинарные взаимосвязи и возможности использования экономического инструментария при проведении исследований на стыке наук; способы, методы и формы ведения научной дискуссии, основы эффективного научно-профессионального общения, законы риторики и требования к публичному выступлению.</w:t>
      </w:r>
    </w:p>
    <w:p>
      <w:pPr>
        <w:pStyle w:val="Normal"/>
        <w:ind w:firstLine="567"/>
        <w:jc w:val="both"/>
        <w:rPr/>
      </w:pPr>
      <w:r>
        <w:rPr/>
        <w:t xml:space="preserve">УМЕТЬ: </w:t>
      </w:r>
    </w:p>
    <w:p>
      <w:pPr>
        <w:pStyle w:val="Normal"/>
        <w:ind w:firstLine="567"/>
        <w:jc w:val="both"/>
        <w:rPr/>
      </w:pPr>
      <w:r>
        <w:rPr/>
        <w:t>- формировать и аргументирова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</w:t>
      </w:r>
    </w:p>
    <w:p>
      <w:pPr>
        <w:pStyle w:val="Normal"/>
        <w:ind w:firstLine="567"/>
        <w:jc w:val="both"/>
        <w:rPr/>
      </w:pPr>
      <w:r>
        <w:rPr/>
        <w:t>обосновывать теоретико-методологические и эмпирические аспекты научной проблемы, приводить аргументы и факты в ходе дискуссий по историческим наукам;</w:t>
      </w:r>
    </w:p>
    <w:p>
      <w:pPr>
        <w:pStyle w:val="Normal"/>
        <w:ind w:firstLine="567"/>
        <w:jc w:val="both"/>
        <w:rPr/>
      </w:pPr>
      <w:r>
        <w:rPr/>
        <w:t>- собирать научную информацию и работать с литературой с книгой и другими источниками информации; определять оптимальные методы исследования; собирать, анализировать и обобщать научные факты;</w:t>
      </w:r>
    </w:p>
    <w:p>
      <w:pPr>
        <w:pStyle w:val="Normal"/>
        <w:ind w:firstLine="567"/>
        <w:jc w:val="both"/>
        <w:rPr/>
      </w:pPr>
      <w:r>
        <w:rPr/>
        <w:t>вырабатывать свою точку зрения в профессиональных вопросах и отстаивать ее во время дискуссии со специалистами и неспециалистами; реферировать научную литературу, в том числе на иностранных языках, при условии соблюдения научной этики и авторских прав.</w:t>
      </w:r>
    </w:p>
    <w:p>
      <w:pPr>
        <w:pStyle w:val="Normal"/>
        <w:ind w:firstLine="567"/>
        <w:jc w:val="both"/>
        <w:rPr/>
      </w:pPr>
      <w:r>
        <w:rPr/>
        <w:t xml:space="preserve">ВЛАДЕТЬ: </w:t>
      </w:r>
    </w:p>
    <w:p>
      <w:pPr>
        <w:pStyle w:val="Normal"/>
        <w:ind w:firstLine="567"/>
        <w:jc w:val="both"/>
        <w:rPr/>
      </w:pPr>
      <w:r>
        <w:rPr/>
        <w:t xml:space="preserve">- навыками восприятия и анализа текстов, имеющих 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; </w:t>
      </w:r>
    </w:p>
    <w:p>
      <w:pPr>
        <w:pStyle w:val="Normal"/>
        <w:ind w:firstLine="567"/>
        <w:jc w:val="both"/>
        <w:rPr/>
      </w:pPr>
      <w:r>
        <w:rPr/>
        <w:t>- системой понятий, суждений и умозаключений в области педагогики;</w:t>
      </w:r>
    </w:p>
    <w:p>
      <w:pPr>
        <w:pStyle w:val="Normal"/>
        <w:ind w:firstLine="567"/>
        <w:jc w:val="both"/>
        <w:rPr/>
      </w:pPr>
      <w:r>
        <w:rPr/>
        <w:t>- современными информационно-коммуникационными технологиями.</w:t>
      </w:r>
    </w:p>
    <w:p>
      <w:pPr>
        <w:pStyle w:val="Normal"/>
        <w:ind w:firstLine="567"/>
        <w:jc w:val="both"/>
        <w:rPr/>
      </w:pPr>
      <w:r>
        <w:rPr/>
        <w:t>- технологиями планирования научных исследований, приемами работы с библиографией, базовыми навыками научного анализа, исторической терминологией.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</w:t>
      </w:r>
    </w:p>
    <w:p>
      <w:pPr>
        <w:pStyle w:val="Normal"/>
        <w:ind w:firstLine="709"/>
        <w:rPr/>
      </w:pPr>
      <w:r>
        <w:rPr/>
        <w:t>История и философия науки (УК-2),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</w:t>
      </w:r>
    </w:p>
    <w:p>
      <w:pPr>
        <w:pStyle w:val="Normal"/>
        <w:ind w:firstLine="709"/>
        <w:jc w:val="both"/>
        <w:rPr/>
      </w:pPr>
      <w:r>
        <w:rPr/>
        <w:t>Теория и методика обучения и воспитания (информатизация образования) (ОПК-3, ОПК-4, ОПК-5),</w:t>
      </w:r>
    </w:p>
    <w:p>
      <w:pPr>
        <w:pStyle w:val="Normal"/>
        <w:ind w:firstLine="709"/>
        <w:jc w:val="both"/>
        <w:rPr/>
      </w:pPr>
      <w:r>
        <w:rPr/>
        <w:t>Современные достижения педагогических технологий (ОПК-6),</w:t>
      </w:r>
    </w:p>
    <w:p>
      <w:pPr>
        <w:pStyle w:val="Normal"/>
        <w:ind w:firstLine="709"/>
        <w:jc w:val="both"/>
        <w:rPr/>
      </w:pPr>
      <w:r>
        <w:rPr/>
        <w:t>Психологические основы развития обучения (ОПК-6, ОПК-7)</w:t>
      </w:r>
    </w:p>
    <w:p>
      <w:pPr>
        <w:pStyle w:val="Normal"/>
        <w:ind w:firstLine="709"/>
        <w:jc w:val="both"/>
        <w:rPr/>
      </w:pPr>
      <w:r>
        <w:rPr/>
        <w:t>Законодательно-нормативные основы системы образования и науки (ОПК-2),</w:t>
      </w:r>
    </w:p>
    <w:p>
      <w:pPr>
        <w:pStyle w:val="Normal"/>
        <w:ind w:firstLine="709"/>
        <w:jc w:val="both"/>
        <w:rPr/>
      </w:pPr>
      <w:r>
        <w:rPr/>
        <w:t>Основы подготовки и оформления научных работ и грантов (ОПК-2)</w:t>
      </w:r>
    </w:p>
    <w:p>
      <w:pPr>
        <w:pStyle w:val="Normal"/>
        <w:ind w:firstLine="709"/>
        <w:jc w:val="both"/>
        <w:rPr/>
      </w:pPr>
      <w:r>
        <w:rPr/>
        <w:t>Практика по получению профессиональных умений и опыта профессиональной деятельности (научно-исследовательская практика) (УК-2, ОПК-2, ОПК-4, ОПК-5),</w:t>
      </w:r>
    </w:p>
    <w:p>
      <w:pPr>
        <w:pStyle w:val="Normal"/>
        <w:ind w:firstLine="709"/>
        <w:jc w:val="both"/>
        <w:rPr/>
      </w:pPr>
      <w:r>
        <w:rPr/>
        <w:t>Научно-исследовательская деятельность (УК-2, ОПК-1, ОПК-3, ОПК-5, ОПК-6, ОПК-7),</w:t>
      </w:r>
    </w:p>
    <w:p>
      <w:pPr>
        <w:pStyle w:val="Normal"/>
        <w:ind w:firstLine="709"/>
        <w:jc w:val="both"/>
        <w:rPr/>
      </w:pPr>
      <w:r>
        <w:rPr/>
        <w:t>Подготовка научно-квалификационной работы (диссертации) на соискание ученой степени кандидата наук (УК-2, ОПК-1, ОПК-3, ОПК-5, ОПК-6, ОПК-7).</w:t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840" w:leader="none"/>
        </w:tabs>
        <w:kinsoku w:val="false"/>
        <w:overflowPunct w:val="false"/>
        <w:ind w:left="0" w:firstLine="601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6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>
                <w:u w:val="single"/>
              </w:rPr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222"/>
              </w:rPr>
              <w:t>УК-2: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технологиями планирования в профессиональной деятельности в сфере научных исследований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методы науч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Основные концепции современной философии науки, основные стадии эволюции науки,  функции и основания научной картины мира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</w:rPr>
              <w:t xml:space="preserve">ОПК-1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Владение методологией и методами педагогического исследования 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сновные современные теоретико-методологические концепции педагогических наук, основные стадии эволюции и тенденции развития педагогического знания в выбранной направленности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методы и методики, применяемые в педагогическом исследовани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и аргументированно отстаивать собственную методологическую позицию по различным проблемам выбранной направленности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ыбирать методы и методики исследования и обосновывать их применения для решения поставленных задач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анализа теоретических и методологических проблем, в т.ч. и междисциплинарного характера в педагогической науке на современном этапе ее развития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</w:rPr>
              <w:t>ОПК-2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Владение </w:t>
            </w:r>
            <w:r>
              <w:rPr/>
              <w:t>культурой</w:t>
            </w:r>
            <w:r>
              <w:rPr>
                <w:bCs/>
              </w:rPr>
              <w:t xml:space="preserve"> научного исследования в области педагогических наук, в том числе с использованием информационных и коммуникационных технологий.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овременные подходы к организации научного исследования в области педагогических наук, в т.ч. междисциплинарного характер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этические принципы и нормы организации и проведения педагогического исследования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мостоятельно планировать этапы научного исследования для решения практических и исследовательских задач в области, соответствующей направленности подготовк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именять категориальный и методологический аппарат педагогической науки для критического анализа собранных теоретических и эмпирических данных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хнологиями планирования исследовательской деятельности в области педагогических наук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овременными информационными и коммуникационными технологиями сбора теоретических и эмпирических данных, их анализа и представления полученных результатов исследования</w:t>
            </w:r>
          </w:p>
          <w:p>
            <w:pPr>
              <w:pStyle w:val="211"/>
              <w:shd w:fill="auto" w:val="clear"/>
              <w:tabs>
                <w:tab w:val="clear" w:pos="709"/>
                <w:tab w:val="right" w:pos="2227" w:leader="none"/>
              </w:tabs>
              <w:spacing w:lineRule="auto" w:line="240"/>
              <w:ind w:hanging="0"/>
              <w:jc w:val="left"/>
              <w:rPr>
                <w:u w:val="single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>сновы законодательства о науке в 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 xml:space="preserve">ОПК-3 </w:t>
            </w:r>
            <w:r>
              <w:rPr>
                <w:color w:val="222222"/>
                <w:sz w:val="20"/>
                <w:szCs w:val="20"/>
              </w:rPr>
              <w:t xml:space="preserve"> С</w:t>
            </w:r>
            <w:r>
              <w:rPr>
                <w:bCs/>
              </w:rPr>
              <w:t>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категориальный и методологический аппарат современной педагогической науки в соответствии с выбранной направленностью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овременные подходы к моделированию различных явлений в образовательной и социокультурной среде и оценке перспектив их развития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самостоятельно интерпретировать результаты педагогического исследования, в т.ч. и междисциплинарного характе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ценивать границы применимости полученных результатов педагогического исследования в области, соответствующей направленности подготовки, и потенциальные риски их внедрения в образовательной и социокультурной среде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применения категориального и методологического аппарата современной педагогической науки в соответствии с выбранной направленностью подготовки для интерпретации результатов исследова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моделирования различных явлений в образовательной и социокультурной среде в области, соответствующей направленности подготовки, и оценки перспектив их развит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 xml:space="preserve">ОПК-4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>Готовность организовать работу исследовательского коллектива в области педагогических наук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методы и технологии организации работы исследовательской группы в области педагогических наук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ыявлять и закреплять командные роли, распределять обязанности и делегировать полномочия членам исследовательской групп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оценивать последствия принятого исследовательской группой решения и нести за него ответственность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формирования и укрепления командной самоидентичност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овременными информационно-коммуникационными технологиями для организации эффективного взаимодействия членов исследовательской групп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совместного решения проблем и конструктивного взаимодействия в конфликтных ситуация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ОПК-5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Способность </w:t>
            </w:r>
            <w:r>
              <w:rPr/>
              <w:t>моделировать</w:t>
            </w:r>
            <w:r>
              <w:rPr>
                <w:bCs/>
              </w:rPr>
              <w:t>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подходы к моделированию образовательного процесса и проектированию образовательной деятельност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нормативно-правовые основы дополнительного профессионального образова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ыявлять потребности работодателя в сфере дополнительного профессионального образования и разрабатывать соответствующие образовательные программ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проектирования образовательных программ в соответствии с требованиями нормативно-правовых документ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осуществления образовательного процесса в сфере дополнительного профессионального образования и оценки его результативно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222"/>
              </w:rPr>
              <w:t>ОПК-6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/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образовательные технологии, методы и средства обучения и воспитания, применяемые в образовательном процессе в соответствии с выбранной направленностью подготовк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особенности личностного и профессионального развития обучающихся на различных этапах обуче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определять цели и задачи личностного и профессионального развития обучающегося в соответствии с этапом обуче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ыбир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применения современных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и оценки их эффективно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222"/>
              </w:rPr>
              <w:t>ОПК-7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собенности проведения экспертной оценки образовательной деятельности организаци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подходы к проектированию образовательной деятельности организаций</w:t>
            </w:r>
          </w:p>
          <w:p>
            <w:pPr>
              <w:pStyle w:val="Normal"/>
              <w:rPr/>
            </w:pPr>
            <w:r>
              <w:rPr/>
              <w:t>УМЕТЬ: анализировать и критически оценивать образовательную деятельность организаци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ыявлять проблемные участки в осуществлении организациями образовательной деятельности, предлагать альтернативные варианты решения и оценивать их возможные последств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экспертной оценки образовательных программ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стратегического планирования образовательной деятельности</w:t>
            </w:r>
          </w:p>
        </w:tc>
      </w:tr>
    </w:tbl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9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720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530"/>
        <w:gridCol w:w="2609"/>
        <w:gridCol w:w="2749"/>
      </w:tblGrid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/>
              <w:ind w:right="9" w:hanging="10"/>
              <w:jc w:val="center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>
                <w:spacing w:val="35"/>
              </w:rPr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/>
            </w:pP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>Код формируемой компетенции (или её части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lineRule="auto" w:line="252"/>
              <w:ind w:left="60" w:right="9" w:hanging="1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ind w:left="84" w:right="120" w:hanging="0"/>
              <w:rPr/>
            </w:pPr>
            <w:r>
              <w:rPr>
                <w:b/>
              </w:rPr>
              <w:t>Методология научного позн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К-2, ОПК-1, ОПК-2, ОПК-3, ОПК-4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К-5, ОПК-6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>ОПК-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устный опрос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ind w:left="84" w:hanging="0"/>
              <w:rPr/>
            </w:pPr>
            <w:r>
              <w:rPr>
                <w:b/>
              </w:rPr>
              <w:t>Методология научного творчест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К-2, ОПК-1, ОПК-2, ОПК-3, ОПК-4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К-5, ОПК-6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Методология диссертационного исследов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К-2, ОПК-1, ОПК-2, ОПК-3, ОПК-4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К-5, ОПК-6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Современные информационные технологии при проведении научных исследований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, ОПК-2,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К-3, ОПК-4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К-5, ОПК-6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righ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855"/>
        <w:gridCol w:w="426"/>
        <w:gridCol w:w="520"/>
        <w:gridCol w:w="179"/>
        <w:gridCol w:w="274"/>
        <w:gridCol w:w="148"/>
        <w:gridCol w:w="279"/>
        <w:gridCol w:w="420"/>
        <w:gridCol w:w="705"/>
      </w:tblGrid>
      <w:tr>
        <w:trPr>
          <w:trHeight w:val="588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разделов и те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1487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ология научного познания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rStyle w:val="Style9"/>
                <w:rFonts w:eastAsia="Calibri"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Система знаний о методологии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Методология построения и обоснования научных теор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Теоретическ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ладн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ологические проблемные ситу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 философии и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Методология научного творчества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 Общенаучные методы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 Виды научного объясн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sz w:val="22"/>
                <w:szCs w:val="22"/>
              </w:rPr>
              <w:t>Тема 9. Особенности творческого процесс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 Проблема истины в современной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 Социокультурная детерминация научного позн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. Особенности предметной области методолог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3. Наука как социокультурный институ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4. Роль науки в изменениях обще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jc w:val="left"/>
              <w:rPr/>
            </w:pPr>
            <w:r>
              <w:rPr>
                <w:sz w:val="22"/>
                <w:szCs w:val="22"/>
              </w:rPr>
              <w:t>Тема 15. Понятие, содержание, структура и потенциал научных шк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етодология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6. Признаки и ядро диссертационн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 xml:space="preserve">Тема 17. Показатели методологической корректности диссертационного исслед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. Требования к исходным положениям методологической основы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9. Введение понятий как условие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0. Требования к названию диссертации и ее разде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1. Требования к формулировке и обоснованию результатов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2. Библиографический поиск и требования к использованию литера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jc w:val="left"/>
              <w:rPr/>
            </w:pPr>
            <w:r>
              <w:rPr>
                <w:sz w:val="22"/>
                <w:szCs w:val="22"/>
              </w:rPr>
              <w:t>Тема 23. Процедура подготовки квалификационной научно-исследовательск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4. Подготовка документов для отправки в ВА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/>
            </w:pPr>
            <w:r>
              <w:rPr>
                <w:b/>
                <w:sz w:val="22"/>
                <w:szCs w:val="22"/>
              </w:rPr>
              <w:t>Раздел 4. Современные информационные технологии при проведении научных исслед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5. Появление и развитие информационных технолог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6. Информационные технологии в научной дея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</w:rPr>
              <w:t xml:space="preserve">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з.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1080" w:leader="none"/>
        </w:tabs>
        <w:kinsoku w:val="false"/>
        <w:overflowPunct w:val="false"/>
        <w:autoSpaceDE w:val="false"/>
        <w:rPr/>
      </w:pPr>
      <w:r>
        <w:rPr>
          <w:spacing w:val="-1"/>
        </w:rPr>
        <w:t>В</w:t>
      </w:r>
      <w:r>
        <w:rPr/>
        <w:t>ид</w:t>
      </w:r>
      <w:r>
        <w:rPr>
          <w:spacing w:val="6"/>
        </w:rPr>
        <w:t xml:space="preserve"> </w:t>
      </w:r>
      <w:r>
        <w:rPr/>
        <w:t>пром</w:t>
      </w:r>
      <w:r>
        <w:rPr>
          <w:spacing w:val="-1"/>
        </w:rPr>
        <w:t>е</w:t>
      </w:r>
      <w:r>
        <w:rPr/>
        <w:t>ж</w:t>
      </w:r>
      <w:r>
        <w:rPr>
          <w:spacing w:val="-7"/>
        </w:rPr>
        <w:t>у</w:t>
      </w:r>
      <w:r>
        <w:rPr/>
        <w:t>то</w:t>
      </w:r>
      <w:r>
        <w:rPr>
          <w:spacing w:val="-1"/>
        </w:rPr>
        <w:t>ч</w:t>
      </w:r>
      <w:r>
        <w:rPr/>
        <w:t>ной</w:t>
      </w:r>
      <w:r>
        <w:rPr>
          <w:spacing w:val="7"/>
        </w:rPr>
        <w:t xml:space="preserve"> </w:t>
      </w:r>
      <w:r>
        <w:rPr>
          <w:spacing w:val="-1"/>
        </w:rPr>
        <w:t>а</w:t>
      </w:r>
      <w:r>
        <w:rPr/>
        <w:t>тт</w:t>
      </w:r>
      <w:r>
        <w:rPr>
          <w:spacing w:val="-1"/>
        </w:rPr>
        <w:t>ес</w:t>
      </w:r>
      <w:r>
        <w:rPr/>
        <w:t>т</w:t>
      </w:r>
      <w:r>
        <w:rPr>
          <w:spacing w:val="-1"/>
        </w:rPr>
        <w:t>а</w:t>
      </w:r>
      <w:r>
        <w:rPr/>
        <w:t>ции:</w:t>
      </w:r>
      <w:r>
        <w:rPr>
          <w:spacing w:val="6"/>
        </w:rPr>
        <w:t xml:space="preserve"> контрольная работа во 2 семестре, </w:t>
      </w:r>
      <w:r>
        <w:rPr/>
        <w:t>э</w:t>
      </w:r>
      <w:r>
        <w:rPr>
          <w:spacing w:val="1"/>
        </w:rPr>
        <w:t>к</w:t>
      </w:r>
      <w:r>
        <w:rPr/>
        <w:t>з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>е</w:t>
      </w:r>
      <w:r>
        <w:rPr/>
        <w:t>н</w:t>
      </w:r>
      <w:r>
        <w:rPr>
          <w:spacing w:val="8"/>
        </w:rPr>
        <w:t xml:space="preserve"> </w:t>
      </w:r>
      <w:r>
        <w:rPr/>
        <w:t>в 3 с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тр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080" w:leader="none"/>
          <w:tab w:val="left" w:pos="1326" w:leader="none"/>
        </w:tabs>
        <w:kinsoku w:val="false"/>
        <w:overflowPunct w:val="false"/>
        <w:autoSpaceDE w:val="false"/>
        <w:ind w:left="1326" w:hanging="726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Т</w:t>
      </w:r>
      <w:r>
        <w:rPr>
          <w:rStyle w:val="Style9"/>
          <w:rFonts w:eastAsia="Calibri"/>
          <w:b/>
          <w:sz w:val="24"/>
          <w:szCs w:val="24"/>
        </w:rPr>
        <w:t xml:space="preserve">ема 1. </w:t>
      </w:r>
      <w:r>
        <w:rPr>
          <w:b/>
        </w:rPr>
        <w:t xml:space="preserve">Система знаний о методологии научного исследования. </w:t>
      </w:r>
    </w:p>
    <w:p>
      <w:pPr>
        <w:pStyle w:val="Normal"/>
        <w:ind w:firstLine="600"/>
        <w:jc w:val="both"/>
        <w:rPr/>
      </w:pPr>
      <w:r>
        <w:rPr/>
        <w:t>Общие представления о методологии науки. Методология науки: определение, задачи, уровни и функции. Методологические принципы научного исследования. Методологизм и антиметодологизм. Общенаучная, частная и конкретная методология. Основные методологические подходы (системный, синергетический, антропологический, аксиологический, культурологический и деятельностный). Развитие науки в контексте философского знания. Методологические условия введения научных терминов. Методология обоснования истинности научных суждений, проблемы научных языков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ология построения и обоснования научных тео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инципы развития научных теорий. Методологический аспект смены парадигмы образова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XXI века.</w:t>
      </w:r>
      <w:r>
        <w:rPr>
          <w:rFonts w:cs="Times New Roman" w:ascii="Times New Roman" w:hAnsi="Times New Roman"/>
          <w:sz w:val="24"/>
          <w:szCs w:val="24"/>
        </w:rPr>
        <w:t xml:space="preserve"> Формы и методы научного исследования. Анализ современных методологических концепций. Определение и обоснование научных теорий. Структура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 Методология научного познания и построение научных теорий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истема знаний о методологии научного исследования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Методология построения и обоснования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методология: принципы, методы, решения задач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ладная методология: математическое моделирование, численные мет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3. Теоретическая и прикладная методолог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Теоретическая методология: принципы, методы, решения задач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2. Прикладная методология: особенности, общая характеристика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3. Методология математи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облемные ситуации связанные: с определениями терминов; </w:t>
      </w:r>
      <w:r>
        <w:rPr>
          <w:rStyle w:val="Style9"/>
          <w:rFonts w:eastAsia="Calibri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ценкой</w:t>
      </w:r>
      <w:r>
        <w:rPr>
          <w:rStyle w:val="Style9"/>
          <w:rFonts w:eastAsia="Calibri"/>
          <w:sz w:val="24"/>
          <w:szCs w:val="24"/>
        </w:rPr>
        <w:t xml:space="preserve"> истинности</w:t>
      </w:r>
      <w:r>
        <w:rPr>
          <w:rFonts w:cs="Times New Roman" w:ascii="Times New Roman" w:hAnsi="Times New Roman"/>
          <w:sz w:val="24"/>
          <w:szCs w:val="24"/>
        </w:rPr>
        <w:t xml:space="preserve"> суждений; с вопросно-ответным мышлением; с умозаключениям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становления и развития философии и методологии науки. Основные направления современной философии и методологии науки. 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екция 1. Виды методологий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Философия и методолог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Методология научного творчества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Общенаучные методы исследования.</w:t>
      </w:r>
    </w:p>
    <w:p>
      <w:pPr>
        <w:pStyle w:val="Normal"/>
        <w:ind w:firstLine="567"/>
        <w:jc w:val="both"/>
        <w:rPr/>
      </w:pPr>
      <w:r>
        <w:rPr/>
        <w:t>Классификация методов исследования: общие, общенаучные и методы конкретных наук. Классификация методов научного исследования: теоретические и эмпирические. Общие методы (анализ и синтез, сравнение, обобщение, классификация и др.). Общенаучные методы (наблюдение, моделирование, эксперимент, индуктивный метод, гипотетико-дедуктивный, измерение и др.). Методы конкретных наук. Исследовательские возможности различных методов. Сущность исследования. Специфика исследования в социальной философии. Виды исследований. Программа научного исследования. Методологический аппарат научного исследования. Актуальность темы. Противоречие. Формулировка проблемы исследования. Объект. Предмет. Цель и задачи Разработка гипотезы. Выбор методов. Этапы исследования. Структура социального исследования, вариативность его постро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1. Общенаучные методы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1. Общелогические методы исследования: анализ, синтез, индукция, дедукция и др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2. Структура и функции научной теории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 xml:space="preserve">3. Методы теоретического уровня: 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4. Методы эмпирического уровня: наблюдение, описание, счет, измерение, сравнение, эксперимент, моделировани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Виды научного объясн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учного объяснения. Понимание как интерпретация событий. Связь объяснения и поним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Особенности творческого процесса.</w:t>
      </w:r>
    </w:p>
    <w:p>
      <w:pPr>
        <w:pStyle w:val="Style20"/>
        <w:spacing w:before="0" w:after="0"/>
        <w:ind w:firstLine="567"/>
        <w:jc w:val="both"/>
        <w:rPr/>
      </w:pPr>
      <w:r>
        <w:rPr/>
        <w:t>Память в творческом процессе. Виды памяти. Роль воображения в научном творчестве. Мышление и интеллек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Проблема истины в современной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стины в современной методологии науки. Субъективно-оценочный компонент истины в науках об обществе и человеке. Научная рациональность. Идеалы и нормы науч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детерминация научного познания. Виды критериев научности. Проблема единства научного знания. Интегративные и редукционные процессы в науке. Основы методологии системных исследован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2. Проблема истины в современной методологии науки и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блема истины в современной методологии наук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Субъективно-оценочный компонент истины в науках об обществе и челове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Научная рациональность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4. Идеалы и нормы научного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5. Виды критериев научност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6. Проблема единства научного знания. Интегративные и редукционные процессы в нау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 xml:space="preserve">7. Основы методологии системных исследований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Особенности предметной области методолог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естественнонаучных, технических, социальных и гуманитарных исследований. Особенности их предметной облас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Наука как социокультурный институ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и цель науки в цивилизации. Миссия и цель науки в культуре. Миссия и цель науки в интеллектуальной культур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Роль науки в изменениях общества.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е сообщество. 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е коммуникации. 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науки в изменениях общества. 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и идеология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 Понятие, содержание, структура и потенциал научных шко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аучной школы, парадигмы нормальной науки, научной револю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ризнаки и ядро диссертационной работы.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 ядро диссертационной работы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диссертации как виду научной работы, относящейся к квалификационной работе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убличной защиты диссертации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з «Положения о порядке присуждения ученых степеней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 Показатели методологической корректности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структуры диссертации от уровней сведения ее основного вопроса к вспомогательным вопросам. Требования к плану диссертации, введению, основному содержанию, и заключению диссертации. </w:t>
      </w:r>
    </w:p>
    <w:p>
      <w:pPr>
        <w:pStyle w:val="Normal"/>
        <w:ind w:firstLine="567"/>
        <w:rPr/>
      </w:pPr>
      <w:r>
        <w:rPr>
          <w:b/>
        </w:rPr>
        <w:t>Тема 18. Требования к исходным положениям методологической основы диссертационного исслед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разделу «Объект и предмет исследования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3. Показатели методологической корректности диссертационного исследования и требования к ее методологической основе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1. Зависимость структуры диссертации от уровней сведения ее основного вопроса к вспомогательным вопросам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Требования к плану диссертации, введению, основному содержанию, и заключению диссертаци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4. Требования к разделу «Объект и предмет исследования»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5. Требования к разделу «Практическая значимость проведенного исследования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9. Введение понятий как условие научного исследования.</w:t>
      </w:r>
    </w:p>
    <w:p>
      <w:pPr>
        <w:pStyle w:val="Normal"/>
        <w:ind w:firstLine="567"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 Требования к введению понятий. Ошибки в определениях терминов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0. Требования к названию диссертации и ее разделов.</w:t>
      </w:r>
    </w:p>
    <w:p>
      <w:pPr>
        <w:pStyle w:val="Normal"/>
        <w:ind w:firstLine="567"/>
        <w:jc w:val="both"/>
        <w:rPr/>
      </w:pPr>
      <w:r>
        <w:rPr/>
        <w:t>Требования к названию диссертации и ее разделов. Ключевые слова, терминология и проблемный характер формулировки названий. Правила формулировки цели и задач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1. Требования к формулировке и обоснованию результатов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Требования к формулировке и обоснованию результатов диссертационного исследования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  <w:spacing w:val="-4"/>
        </w:rPr>
        <w:t>Тема 22. Библиографический поиск и требования к использованию литературы.</w:t>
      </w:r>
      <w:r>
        <w:rPr>
          <w:b/>
          <w:i/>
          <w:iCs/>
          <w:spacing w:val="-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 xml:space="preserve">Языковая стилистика как средство коммуникации. Информационные характеристики текста. Требования к тексту. Понятие стилистической нормы. Особенности и разновидности научного стиля. Оформление диссертационной работы.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</w:rPr>
        <w:t>Тема 23. Процедура подготовки квалификационной научно-исследовательской работы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/>
        <w:t>Процедура подготовки квалификационной научно-исследовательской работы. Процедура подготовки соискателя  и защита диссертации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>
          <w:b/>
        </w:rPr>
        <w:t>Тема 24. Подготовка документов для отправки в ВАК.</w:t>
      </w:r>
    </w:p>
    <w:p>
      <w:pPr>
        <w:pStyle w:val="Style20"/>
        <w:spacing w:before="0" w:after="0"/>
        <w:ind w:firstLine="567"/>
        <w:jc w:val="both"/>
        <w:rPr/>
      </w:pPr>
      <w:r>
        <w:rPr/>
        <w:t>Этапы подготовка документов для отправки в ВАК; требования к оформлению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Тема 25. Появление и развитие информационных технологий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Понятия информация и информационные технологии. Новые информационные технологии. Эволюция информационных технологий. Информатизация общества. </w:t>
      </w:r>
      <w:r>
        <w:rPr/>
        <w:t xml:space="preserve">Информация и информационная технология: сущность и взаимосвязь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Практическое занятие 4. Появление и развитие информационных технолог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Понятия информация и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 Новые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Эволюция информационных технолог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Информатизация обществ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 </w:t>
      </w:r>
      <w:r>
        <w:rPr/>
        <w:t xml:space="preserve">Информация и информационная технология: сущность и взаимосвязь. </w:t>
      </w:r>
    </w:p>
    <w:p>
      <w:pPr>
        <w:pStyle w:val="Normal"/>
        <w:ind w:firstLine="567"/>
        <w:jc w:val="both"/>
        <w:rPr/>
      </w:pPr>
      <w:r>
        <w:rPr/>
        <w:t xml:space="preserve">6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Тема 26. Информационные технологии в научн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нформационные технологии в научной деятельности.</w:t>
      </w:r>
      <w:r>
        <w:rPr>
          <w:rFonts w:cs="Times" w:ascii="Times" w:hAnsi="Times"/>
        </w:rPr>
        <w:t xml:space="preserve"> </w:t>
      </w:r>
      <w:r>
        <w:rPr/>
        <w:t>Этапы использования информационных технологий в научной деятельности: 1) накопление знаний и фактов; 2) теоретическое осмысливание фактов; 3) </w:t>
      </w:r>
      <w:r>
        <w:rPr>
          <w:bCs/>
          <w:iCs/>
          <w:color w:val="000000"/>
        </w:rPr>
        <w:t xml:space="preserve">опытно-экспериментальная работа; 4) </w:t>
      </w:r>
      <w:r>
        <w:rPr>
          <w:color w:val="000000"/>
        </w:rPr>
        <w:t>а</w:t>
      </w:r>
      <w:r>
        <w:rPr>
          <w:bCs/>
          <w:iCs/>
          <w:color w:val="000000"/>
        </w:rPr>
        <w:t>нализ и оформление результатов научного исследования; 5) пропаганда и внедрение результатов исследования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" w:ascii="Times" w:hAnsi="Times"/>
        </w:rPr>
        <w:t>Применение методов информатики для создания эффективных информационных систем как основы для автоматизации научных исследований, проектирования, технологических процессов. Информационные системы. Системы научной коммуникации. Информационные продукты и технологии, базы и банки данных. Информационные се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1"/>
        <w:numPr>
          <w:ilvl w:val="0"/>
          <w:numId w:val="3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right="-21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right="-21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Normal"/>
        <w:kinsoku w:val="false"/>
        <w:overflowPunct w:val="false"/>
        <w:spacing w:lineRule="exact" w:line="260"/>
        <w:ind w:left="773" w:hanging="0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ind w:firstLine="567"/>
        <w:jc w:val="both"/>
        <w:rPr/>
      </w:pPr>
      <w:r>
        <w:rPr/>
        <w:t>- текущий контроль (тестирование, устный опрос);</w:t>
      </w:r>
    </w:p>
    <w:p>
      <w:pPr>
        <w:pStyle w:val="Normal"/>
        <w:ind w:firstLine="567"/>
        <w:jc w:val="both"/>
        <w:rPr/>
      </w:pPr>
      <w:r>
        <w:rPr/>
        <w:t>- промежуточная аттестация (контрольная работа, экзамен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>
          <w:i/>
        </w:rPr>
        <w:t>Критерии оценивания контрольной</w:t>
      </w:r>
      <w:r>
        <w:rPr/>
        <w:t xml:space="preserve">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ыполнены все 3 пункта реферативного задания включающего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08" w:leader="none"/>
              </w:tabs>
              <w:ind w:left="0" w:firstLine="12"/>
              <w:rPr/>
            </w:pPr>
            <w:r>
              <w:rPr/>
              <w:t xml:space="preserve">Обзор 25 источников из перечня ВАК; Обзор 25 англоязычных источников из перечня </w:t>
            </w:r>
            <w:r>
              <w:rPr>
                <w:lang w:val="en-US"/>
              </w:rPr>
              <w:t>Scopus</w:t>
            </w:r>
            <w:r>
              <w:rPr/>
              <w:t xml:space="preserve"> и </w:t>
            </w:r>
            <w:r>
              <w:rPr>
                <w:lang w:val="en-US"/>
              </w:rPr>
              <w:t>Web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Science</w:t>
            </w:r>
            <w:r>
              <w:rPr/>
              <w:t>. Представлен отчёт в виде реферата или публикации в журналах РИНЦ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08" w:leader="none"/>
              </w:tabs>
              <w:ind w:left="0" w:firstLine="12"/>
              <w:rPr/>
            </w:pPr>
            <w:r>
              <w:rPr/>
              <w:t>Представлено Введение к собственной научно-квалификационной работе (диссертации), согласованное с научным руководителем.</w:t>
            </w:r>
          </w:p>
          <w:p>
            <w:pPr>
              <w:pStyle w:val="Normal"/>
              <w:ind w:left="12" w:hanging="0"/>
              <w:rPr/>
            </w:pPr>
            <w:r>
              <w:rPr/>
              <w:t>Опубликована статья об идее диссертационного исследования в сборниках РИНЦ в виде методологической проблемы, связанной с постановкой задач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выполнен хотя бы один пункт.</w:t>
            </w:r>
          </w:p>
        </w:tc>
      </w:tr>
    </w:tbl>
    <w:p>
      <w:pPr>
        <w:pStyle w:val="Normal"/>
        <w:ind w:first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80"/>
        <w:jc w:val="both"/>
        <w:rPr/>
      </w:pPr>
      <w:r>
        <w:rPr/>
        <w:t>Критерии экзаменационной оцен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пирант показал творческое отношение к обучению, в совершенстве овладел всеми теоретическими вопросами дисциплины, показал все требуемые умения и навыки. Дал развёрнутый ответ на три вопроса. Один исчерпывающий ответ на дополнительный вопрос по теме научно-квалификационной работы (диссертации).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овладел всеми теоретическими вопросами дисциплины, показал основные умения и навыки. Дал развёрнутый ответ на 2 вопроса. Один исчерпывающий ответ на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недостаточно глубокие знания по теоретическим разделам дисциплины, показал не все основные умения и навыки. Развёрнутый ответ на 1 вопрос. Один исчерпывающий ответ на 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пробелы по отдельным теоретическим разделам дисциплины и не владеет основными умениями и навыками. Отсутствие внятного ответа.</w:t>
            </w:r>
          </w:p>
        </w:tc>
      </w:tr>
    </w:tbl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rPr/>
      </w:pPr>
      <w:r>
        <w:rPr>
          <w:i/>
        </w:rPr>
        <w:t>6.1. Задание для контрольной работы (контролируемые компетенции – УК-2, ОПК-1, ОПК-2, ОПК-3, ОПК-4, ОПК-5, ОПК-6, ОПК-7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kinsoku w:val="false"/>
        <w:overflowPunct w:val="false"/>
        <w:ind w:left="0" w:firstLine="480"/>
        <w:jc w:val="both"/>
        <w:rPr>
          <w:i/>
          <w:i/>
        </w:rPr>
      </w:pPr>
      <w:r>
        <w:rPr/>
        <w:t xml:space="preserve">Литературный обзор объекта исследования по публикациям в рецензируемых журналах из перечня ВАК РФ (согласно паспорту избранной  специальности), завершающийся обоснованием выбранного предмета исследования, его актуальности и востребованности. Кроме того, необходимо определить исследовательские рубежи выбранного предмета исследования обзором научной литературы  в англоязычных публикациях из перечня </w:t>
      </w:r>
      <w:r>
        <w:rPr>
          <w:lang w:val="en-US"/>
        </w:rPr>
        <w:t>Scopus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kinsoku w:val="false"/>
        <w:overflowPunct w:val="false"/>
        <w:ind w:left="0" w:firstLine="480"/>
        <w:jc w:val="both"/>
        <w:rPr>
          <w:i/>
          <w:i/>
        </w:rPr>
      </w:pPr>
      <w:r>
        <w:rPr/>
        <w:t>Составление подробного и развёрнутого плана проведения научного исследования по выбранной тематике (Введение к собственной научно-квалификационной работе (диссертации) на соискание ученой степени кандидата наук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40" w:leader="none"/>
        </w:tabs>
        <w:kinsoku w:val="false"/>
        <w:overflowPunct w:val="false"/>
        <w:ind w:left="0" w:firstLine="600"/>
        <w:jc w:val="both"/>
        <w:rPr/>
      </w:pPr>
      <w:r>
        <w:rPr/>
        <w:t>Публикация идеи научно-квалификационной работы (диссертации) в сборниках РИНЦ в виде методологической проблемы, связанной с постановкой задачи.</w:t>
      </w:r>
    </w:p>
    <w:p>
      <w:pPr>
        <w:pStyle w:val="Heading1"/>
        <w:spacing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i/>
          <w:i/>
        </w:rPr>
      </w:pPr>
      <w:r>
        <w:rPr>
          <w:i/>
        </w:rPr>
        <w:t>Описание шкалы оценивания самостоятельной работы</w:t>
      </w:r>
    </w:p>
    <w:p>
      <w:pPr>
        <w:pStyle w:val="Normal"/>
        <w:ind w:firstLine="426"/>
        <w:rPr>
          <w:i/>
          <w:i/>
        </w:rPr>
      </w:pPr>
      <w:r>
        <w:rPr>
          <w:i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и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чте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выполнены все 3 пункта реферативного задания включающего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08" w:leader="none"/>
              </w:tabs>
              <w:ind w:left="0" w:firstLine="12"/>
              <w:rPr/>
            </w:pPr>
            <w:r>
              <w:rPr>
                <w:sz w:val="22"/>
                <w:szCs w:val="22"/>
              </w:rPr>
              <w:t xml:space="preserve">Обзор 25 источников из перечня ВАК; Обзор 25 англоязычных источников из перечня </w:t>
            </w:r>
            <w:r>
              <w:rPr>
                <w:sz w:val="22"/>
                <w:szCs w:val="22"/>
                <w:lang w:val="en-US"/>
              </w:rPr>
              <w:t>Scopus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ience</w:t>
            </w:r>
            <w:r>
              <w:rPr>
                <w:sz w:val="22"/>
                <w:szCs w:val="22"/>
              </w:rPr>
              <w:t>. Представлен отчёт в виде реферата или публикации в журналах РИНЦ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08" w:leader="none"/>
              </w:tabs>
              <w:ind w:left="0" w:firstLine="12"/>
              <w:rPr/>
            </w:pPr>
            <w:r>
              <w:rPr>
                <w:sz w:val="22"/>
                <w:szCs w:val="22"/>
              </w:rPr>
              <w:t>Представлено Введение к собственной диссертационной работе, согласованное с научным руководителе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408" w:leader="none"/>
              </w:tabs>
              <w:ind w:left="0" w:firstLine="12"/>
              <w:rPr/>
            </w:pPr>
            <w:r>
              <w:rPr>
                <w:sz w:val="22"/>
                <w:szCs w:val="22"/>
              </w:rPr>
              <w:t>Опубликована статья об идее диссертационного исследования в сборниках РИНЦ в виде методологической проблемы, связанной с постановкой задач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зачте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выполнен хотя бы один пункт.</w:t>
            </w:r>
          </w:p>
        </w:tc>
      </w:tr>
    </w:tbl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. Примерный перечень вопросов к экзаме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Style9"/>
          <w:rFonts w:eastAsia="Calibri"/>
          <w:sz w:val="24"/>
          <w:szCs w:val="24"/>
        </w:rPr>
        <w:t>Поня</w:t>
      </w:r>
      <w:r>
        <w:rPr>
          <w:rFonts w:cs="Times New Roman" w:ascii="Times New Roman" w:hAnsi="Times New Roman"/>
          <w:sz w:val="24"/>
          <w:szCs w:val="24"/>
        </w:rPr>
        <w:t>тие о методологии научного</w:t>
      </w:r>
      <w:r>
        <w:rPr>
          <w:rStyle w:val="Style9"/>
          <w:rFonts w:eastAsia="Calibri"/>
          <w:sz w:val="24"/>
          <w:szCs w:val="24"/>
        </w:rPr>
        <w:t xml:space="preserve"> познания и</w:t>
      </w:r>
      <w:r>
        <w:rPr>
          <w:rFonts w:cs="Times New Roman" w:ascii="Times New Roman" w:hAnsi="Times New Roman"/>
          <w:sz w:val="24"/>
          <w:szCs w:val="24"/>
        </w:rPr>
        <w:t xml:space="preserve"> её основания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Система знаний о методологии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Развитие науки в контексте философского 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Методология научного по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условия введения научны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обоснования истинности</w:t>
      </w:r>
      <w:r>
        <w:rPr>
          <w:rStyle w:val="10"/>
          <w:rFonts w:eastAsia="Calibri"/>
          <w:b w:val="false"/>
          <w:sz w:val="24"/>
        </w:rPr>
        <w:t xml:space="preserve"> научных </w:t>
      </w:r>
      <w:r>
        <w:rPr/>
        <w:t>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ы научных язы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построения и обоснован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инципы развит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Методологический аспект смены парадигмы образования </w:t>
      </w:r>
      <w:r>
        <w:rPr>
          <w:bCs/>
        </w:rPr>
        <w:t>XXI ве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Формы и методы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Анализ современных методологических концепц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Теоретическая методология. Принцип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Теоретическая методология. Метод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кладная методология. Методология математик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определениями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2"/>
        </w:rPr>
        <w:t>Методологические проблемные ситуации</w:t>
      </w:r>
      <w:r>
        <w:rPr>
          <w:rStyle w:val="Style9"/>
          <w:rFonts w:eastAsia="Calibri"/>
          <w:spacing w:val="-2"/>
        </w:rPr>
        <w:t>,</w:t>
      </w:r>
      <w:r>
        <w:rPr>
          <w:spacing w:val="-2"/>
        </w:rPr>
        <w:t xml:space="preserve"> связанные</w:t>
      </w:r>
      <w:r>
        <w:rPr>
          <w:rStyle w:val="Style9"/>
          <w:rFonts w:eastAsia="Calibri"/>
          <w:spacing w:val="-2"/>
        </w:rPr>
        <w:t xml:space="preserve"> </w:t>
      </w:r>
      <w:r>
        <w:rPr>
          <w:rStyle w:val="Style9"/>
          <w:rFonts w:eastAsia="Calibri"/>
          <w:spacing w:val="-2"/>
          <w:sz w:val="24"/>
          <w:szCs w:val="24"/>
        </w:rPr>
        <w:t>с</w:t>
      </w:r>
      <w:r>
        <w:rPr>
          <w:spacing w:val="-2"/>
        </w:rPr>
        <w:t xml:space="preserve"> оценкой</w:t>
      </w:r>
      <w:r>
        <w:rPr>
          <w:rStyle w:val="Style9"/>
          <w:rFonts w:eastAsia="Calibri"/>
          <w:spacing w:val="-2"/>
          <w:sz w:val="24"/>
          <w:szCs w:val="24"/>
        </w:rPr>
        <w:t xml:space="preserve"> истинности</w:t>
      </w:r>
      <w:r>
        <w:rPr>
          <w:spacing w:val="-2"/>
        </w:rPr>
        <w:t xml:space="preserve"> 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4"/>
        </w:rPr>
        <w:t>Методологические проблемные ситуации, связанные с вопросно-ответным мышление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умозаключениям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едмет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этапы становления и развития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направления современной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етодология научного творчества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Эмпирические методы научного познания (наблюдение, эксперимент)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труктура и функции научной теори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6"/>
        </w:rPr>
        <w:t>Теоретические методы исследования: идеализация, абстрагирование, выдвижение гипотез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научного объясне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имание как интерпретация событий. Связь объяснения и поним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Творчество. Особенности творческого процесс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амять в творческом процессе. Виды памя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Роль воображения в научном творчеств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ышление и интеллек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истины в современной методологии науки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убъективно-оценочный компонент истины в науках об обществе и человек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ая рациональность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Идеалы и нормы научного исследов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оциокультурная детерминация научного позн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критериев научнос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единства научного зн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Интегративные и редукционные процессы в науке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ы методологии систем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етодология социальных и гуманитар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обенности предметной области социально-гуманитар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как социо-культурный институ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иссия и цель науки в цивилизации, культуре, интеллектуальной культур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ое сообщество, научные коммуникации, роль науки в изменениях общества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и идеолог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ятие научной школы, парадигмы, нормальной науки, научной революци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изнаки и ядро диссертационной работы. Требования к диссертации как виду научной работ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диссертации как квалификационной работе. Система публичной защиты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Извлечение из «Положения о порядке присуждения ученых степеней». Показатели методологической корректности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Зависимость структуры диссертации от уровней сведения ее основного вопроса к вспомогательным вопроса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плану диссертации. Введение, основное содержание и заключение диссертации. Требования к введению в диссертаци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боснованию актуальности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сновному содержанию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 xml:space="preserve">Требования к заключению диссертации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о методологической основе, теоретических источниках и эмпирической базе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Объект и предмет исследования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введению понятий. Ошибки в определения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названию диссертации и ее разде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Ключевые слова, терминология и проблемный характер формулировки назва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Правила формулировки цели и задач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>
          <w:spacing w:val="-4"/>
        </w:rPr>
        <w:t>Требования к формулировке и обоснованию результатов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Библиографический поиск и требования к использованию литератур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Языковая стилистика как средство коммуникации. Информационные характеристики текс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тексту. Понятие стилистической норм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Особенности и разновидности научного стил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Оформление диссертационной работ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Процедура подготовки научно-квалификационной работы (диссертации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оцедура подготовки соискателя  и защита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одготовка документов для отправки в ВАК</w:t>
      </w:r>
    </w:p>
    <w:p>
      <w:pPr>
        <w:pStyle w:val="Style20"/>
        <w:tabs>
          <w:tab w:val="clear" w:pos="709"/>
          <w:tab w:val="left" w:pos="360" w:leader="none"/>
        </w:tabs>
        <w:spacing w:before="0" w:after="0"/>
        <w:ind w:right="-21" w:firstLine="600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/>
      </w:pPr>
      <w:r>
        <w:rPr/>
        <w:t>Понятия «информация» и «информационная технология»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Эволюция информационных технологий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Компоненты информационных технологий: </w:t>
      </w:r>
      <w:r>
        <w:rPr>
          <w:color w:val="000000"/>
        </w:rPr>
        <w:t>техническая, программная, предметная, методическая среды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Новые информационные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Этапы использования информационных технологий в научной деятельности</w:t>
      </w:r>
      <w:r>
        <w:rPr>
          <w:bCs/>
          <w:iCs/>
          <w:color w:val="000000"/>
        </w:rPr>
        <w:t>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нформационные технологии в научной деятельност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Информатизация общества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>
          <w:spacing w:val="-4"/>
        </w:rPr>
        <w:t>Применение методов информатики для создания эффективных информационных систем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ая система как основа для автоматизации научных исследований, проектирования, технологических процессов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ые системы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Системы научной коммуникации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продукты и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Базы и банки данных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се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WWHeading1"/>
        <w:tabs>
          <w:tab w:val="clear" w:pos="709"/>
          <w:tab w:val="left" w:pos="180" w:leader="none"/>
        </w:tabs>
        <w:kinsoku w:val="false"/>
        <w:overflowPunct w:val="false"/>
        <w:ind w:left="0" w:firstLine="567"/>
        <w:jc w:val="both"/>
        <w:outlineLvl w:val="9"/>
        <w:rPr>
          <w:b w:val="false"/>
          <w:b w:val="false"/>
          <w:bCs w:val="false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Учебно-методическое и информационное обеспечение учебной дис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751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Рузавин Г.И. Методология научного познания [Электронный ресурс]: учебное пособие для вузов. — М. : ЮНИТИ-ДАНА, 2015. — 287 c. — Режим доступа: http://www.iprbookshop.ru/52507.html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Методология научных исследований [Электронный ресурс]: учебное пособие / Д.Э. Абраменков [и др.]. — Новосибирск: Новосибирский государственный архитектурно-строительный университет (Сибстрин), 2015. — 317 c. — Режим доступа: http://www.iprbookshop.ru/68787.html</w:t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 В.К. Методология и методы научного исследования [Электронный ресурс]: курс лекций. — М.: Московская государственная академия водного транспорта, 2015. — 210 c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iprbookshop.ru/46480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ерченков В.И. Основы научного творчества [Электронный ресурс]: учебное пособие / В.И. Аверченков, Ю.А. Малахов. — Брянск: Брянский государственный технический университет, 2012. — 156 c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7004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Основы информационных технологий [Электронный ресурс]: учебное пособие / Г.И. Киреева [и др.]. — Саратов: Профобразование, 2017. — 272 c. — Режим доступа: </w:t>
            </w:r>
            <w:hyperlink r:id="rId4">
              <w:r>
                <w:rPr>
                  <w:rStyle w:val="InternetLink"/>
                </w:rPr>
                <w:t>http://www.iprbookshop.ru/63942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ьчак В.С. Программирование развития научной деятельности [Электронный ресурс]: инструменты, методы, модели. Монография / В.С. Бильчак, Е.А. Носачевская. — Калининград: Балтийский федеральный университет им. Иммануила Канта, 2011. — Режим доступа: </w:t>
            </w:r>
            <w:hyperlink r:id="rId5">
              <w:r>
                <w:rPr>
                  <w:rStyle w:val="InternetLink"/>
                </w:rPr>
                <w:t>http://www.iprbookshop.ru/2381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епин В.С. Философия и методология науки. — М.: Академический Проект, Альма Матер, 2015. — 719 c. — Режим доступа: </w:t>
            </w:r>
            <w:hyperlink r:id="rId6">
              <w:r>
                <w:rPr>
                  <w:rStyle w:val="InternetLink"/>
                </w:rPr>
                <w:t>http://www.iprbookshop.ru/69860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ченко Г.Ч. Логика диссертации: учебное пособие. — Омск: Омская академия МВД России, 2006. — 179 c. — Режим доступа: </w:t>
            </w:r>
            <w:hyperlink r:id="rId7">
              <w:r>
                <w:rPr>
                  <w:rStyle w:val="InternetLink"/>
                </w:rPr>
                <w:t>http://www.iprbookshop.ru/3600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: учебное пособие. — М.: Всероссийский государственный университет юстиции (РПА Минюста России), 2015. — 104 c. — Режим доступа: </w:t>
            </w:r>
            <w:hyperlink r:id="rId8">
              <w:r>
                <w:rPr>
                  <w:rStyle w:val="InternetLink"/>
                </w:rPr>
                <w:t>http://www.iprbookshop.ru/4727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ведение научных исследований аспирантами: учебник / Е.Г. Анисимов [и др.]. — М.: Российская таможенная академия, 2014. — 278 c. — Режим доступа: </w:t>
            </w:r>
            <w:hyperlink r:id="rId9">
              <w:r>
                <w:rPr>
                  <w:rStyle w:val="InternetLink"/>
                </w:rPr>
                <w:t>http://www.iprbookshop.ru/6998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лкин Н.В. Методология и методика научного исследования: учебное пособие для аспирантов. — М.: Российский государственный университет правосудия, 2017. — 272 c. — Режим доступа: </w:t>
            </w:r>
            <w:hyperlink r:id="rId10">
              <w:r>
                <w:rPr>
                  <w:rStyle w:val="InternetLink"/>
                </w:rPr>
                <w:t>http://www.iprbookshop.ru/65865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чиева В.З. Организация исследовательской деятельности с использованием современных научных методов: учебно-методическое пособие / В.З. Течиева, З.К. Малиева. – Владикавказ: Северо-Осетинский государственный педагогический институт, 2016. — 152 c. — Режим доступа: </w:t>
            </w:r>
            <w:hyperlink r:id="rId11">
              <w:r>
                <w:rPr>
                  <w:rStyle w:val="InternetLink"/>
                </w:rPr>
                <w:t>http://www.iprbookshop.ru/7381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логия научных исследований: учебное пособие / Д.Э. Абраменков [и др.]. – Новосибирск: Новосибирский государственный архитектурно-строительный университет (Сибстрин), 2015. – 317 c. – Режим доступа: </w:t>
            </w:r>
            <w:hyperlink r:id="rId12">
              <w:r>
                <w:rPr>
                  <w:rStyle w:val="InternetLink"/>
                </w:rPr>
                <w:t>http://www.iprbookshop.ru/68787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енко И.С. Методология системного исследования: учебное пособие. — Саратов: Вузовское образование, 2014. — 207 c. — Режим доступа: </w:t>
            </w:r>
            <w:hyperlink r:id="rId13">
              <w:r>
                <w:rPr>
                  <w:rStyle w:val="InternetLink"/>
                </w:rPr>
                <w:t>http://www.iprbookshop.ru/2035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арев В.В. Квалификационные исследовательские работы [Электронный ресурс]: учебное пособие / В.В. Губарев, О.В. Казанская. — Новосибирск: Новосибирский государственный технический университет, 2014. — 80 c. — Режим доступа: </w:t>
            </w:r>
            <w:hyperlink r:id="rId14">
              <w:r>
                <w:rPr>
                  <w:rStyle w:val="InternetLink"/>
                </w:rPr>
                <w:t>http://www.iprbookshop.ru/47691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/>
      </w:pPr>
      <w:r>
        <w:rPr>
          <w:i/>
          <w:iCs/>
        </w:rPr>
        <w:t>7</w:t>
      </w:r>
      <w:r>
        <w:rPr>
          <w:i/>
          <w:iCs/>
          <w:spacing w:val="-4"/>
        </w:rPr>
        <w:t>.3.</w:t>
      </w:r>
      <w:r>
        <w:rPr>
          <w:spacing w:val="-4"/>
        </w:rPr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94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 и профессиональных баз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elibrar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 xml:space="preserve">Университетская информационная система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NewRoman;Times New Roman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eastAsia="Calibri"/>
                <w:color w:val="000000"/>
                <w:sz w:val="22"/>
                <w:szCs w:val="22"/>
              </w:rPr>
              <w:t>Электронный ресурс]. – Режим доступа:</w:t>
            </w:r>
            <w:r>
              <w:rPr>
                <w:sz w:val="22"/>
                <w:szCs w:val="22"/>
              </w:rPr>
              <w:t xml:space="preserve"> http://uisrussia.m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>Цифровая библиотека по философ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 xml:space="preserve"> http://www.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color w:val="000000"/>
                <w:sz w:val="22"/>
                <w:szCs w:val="22"/>
              </w:rPr>
              <w:t xml:space="preserve"> http://www.igum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color w:val="000000"/>
                <w:sz w:val="22"/>
                <w:szCs w:val="22"/>
              </w:rPr>
              <w:t>www.diss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fictionboo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hum.offlin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anthropolog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qlib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ntegr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iph.ras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ия онлайн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phenomen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«Вопросы философии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vphi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о-правов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vuzlib.ne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«Гуманитарное образование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www.humanities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9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7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7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Style33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>
          <w:szCs w:val="22"/>
        </w:rPr>
        <w:t>Самостоятельная работа аспирантов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>
          <w:szCs w:val="22"/>
        </w:rPr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экзамен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.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оводится в письменной форме по билетам, утвержденным заведующим кафедрой. Экзаменационный билет включает в себя три вопроса. Формулировка вопросов совпадает с формулировкой перечня вопросов, доведенного до сведения аспирантов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15"/>
      <w:footerReference w:type="first" r:id="rId16"/>
      <w:type w:val="nextPage"/>
      <w:pgSz w:w="11906" w:h="16838"/>
      <w:pgMar w:left="1701" w:right="9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hanging="394"/>
      </w:pPr>
      <w:rPr>
        <w:sz w:val="24"/>
        <w:i/>
        <w:b w:val="false"/>
        <w:szCs w:val="24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0"/>
        <w:b w:val="false"/>
        <w:szCs w:val="20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9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9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9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9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7z1">
    <w:name w:val="WW8Num7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5z1">
    <w:name w:val="WW8Num15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Epm">
    <w:name w:val="epm"/>
    <w:qFormat/>
    <w:rPr>
      <w:shd w:fill="FFE0B2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qFormat/>
    <w:rPr>
      <w:rFonts w:ascii="Tahoma" w:hAnsi="Tahoma" w:cs="Tahoma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2"/>
      <w:szCs w:val="12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Знак"/>
    <w:qFormat/>
    <w:rPr>
      <w:sz w:val="22"/>
      <w:szCs w:val="24"/>
      <w:lang w:val="ru-RU" w:bidi="ar-SA"/>
    </w:rPr>
  </w:style>
  <w:style w:type="character" w:styleId="Style9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5pt">
    <w:name w:val="Оглавление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главление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2">
    <w:name w:val="Обычный (веб) Знак Знак Знак1 Знак"/>
    <w:qFormat/>
    <w:rPr>
      <w:sz w:val="24"/>
      <w:szCs w:val="24"/>
      <w:lang w:val="ru-RU" w:bidi="ar-SA"/>
    </w:rPr>
  </w:style>
  <w:style w:type="character" w:styleId="21">
    <w:name w:val="Основной текст (2)_ Знак"/>
    <w:qFormat/>
    <w:rPr>
      <w:lang w:bidi="ar-SA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">
    <w:name w:val="Основной текст (3)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1">
    <w:name w:val="Обычный (веб) Знак1 Знак1 Знак"/>
    <w:qFormat/>
    <w:rPr>
      <w:sz w:val="24"/>
      <w:szCs w:val="24"/>
      <w:lang w:val="ru-RU" w:bidi="ar-SA"/>
    </w:rPr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6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3"/>
      </w:numPr>
      <w:spacing w:lineRule="exact" w:line="32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тиль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_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6480.html" TargetMode="External"/><Relationship Id="rId3" Type="http://schemas.openxmlformats.org/officeDocument/2006/relationships/hyperlink" Target="http://www.iprbookshop.ru/7004.html" TargetMode="External"/><Relationship Id="rId4" Type="http://schemas.openxmlformats.org/officeDocument/2006/relationships/hyperlink" Target="http://www.iprbookshop.ru/63942.html" TargetMode="External"/><Relationship Id="rId5" Type="http://schemas.openxmlformats.org/officeDocument/2006/relationships/hyperlink" Target="http://www.iprbookshop.ru/23818.html" TargetMode="External"/><Relationship Id="rId6" Type="http://schemas.openxmlformats.org/officeDocument/2006/relationships/hyperlink" Target="http://www.iprbookshop.ru/69860.html" TargetMode="External"/><Relationship Id="rId7" Type="http://schemas.openxmlformats.org/officeDocument/2006/relationships/hyperlink" Target="http://www.iprbookshop.ru/36009.html" TargetMode="External"/><Relationship Id="rId8" Type="http://schemas.openxmlformats.org/officeDocument/2006/relationships/hyperlink" Target="http://www.iprbookshop.ru/47271.html" TargetMode="External"/><Relationship Id="rId9" Type="http://schemas.openxmlformats.org/officeDocument/2006/relationships/hyperlink" Target="http://www.iprbookshop.ru/69989.html" TargetMode="External"/><Relationship Id="rId10" Type="http://schemas.openxmlformats.org/officeDocument/2006/relationships/hyperlink" Target="http://www.iprbookshop.ru/65865.html" TargetMode="External"/><Relationship Id="rId11" Type="http://schemas.openxmlformats.org/officeDocument/2006/relationships/hyperlink" Target="http://www.iprbookshop.ru/73811.html" TargetMode="External"/><Relationship Id="rId12" Type="http://schemas.openxmlformats.org/officeDocument/2006/relationships/hyperlink" Target="http://www.iprbookshop.ru/68787.html" TargetMode="External"/><Relationship Id="rId13" Type="http://schemas.openxmlformats.org/officeDocument/2006/relationships/hyperlink" Target="http://www.iprbookshop.ru/20358.html" TargetMode="External"/><Relationship Id="rId14" Type="http://schemas.openxmlformats.org/officeDocument/2006/relationships/hyperlink" Target="http://www.iprbookshop.ru/47691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8:43:00Z</dcterms:created>
  <dc:creator>Администратор</dc:creator>
  <dc:description/>
  <cp:keywords/>
  <dc:language>en-US</dc:language>
  <cp:lastModifiedBy>Admin</cp:lastModifiedBy>
  <cp:lastPrinted>2019-06-20T11:41:00Z</cp:lastPrinted>
  <dcterms:modified xsi:type="dcterms:W3CDTF">2019-10-24T11:17:00Z</dcterms:modified>
  <cp:revision>14</cp:revision>
  <dc:subject/>
  <dc:title>МИНОБРНАУКИ РОССИИ</dc:title>
</cp:coreProperties>
</file>