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Hlk527305310"/>
      <w:r>
        <w:rPr>
          <w:b/>
        </w:rPr>
        <w:t>МИНОБРНАУКИ РОССИИ</w:t>
      </w:r>
      <w:bookmarkEnd w:id="0"/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b/>
          <w:b/>
          <w:spacing w:val="29"/>
          <w:sz w:val="24"/>
          <w:lang w:val="ru-RU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sz w:val="24"/>
        </w:rPr>
      </w:pPr>
      <w:r>
        <w:rPr>
          <w:sz w:val="24"/>
        </w:rPr>
        <w:t>Кафедра социальной и клинической психологии</w: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insoku w:val="false"/>
        <w:overflowPunct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u w:val="single"/>
        </w:rPr>
        <w:t>«__ »  ______     2019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Психологические основы развития обучения</w:t>
      </w:r>
      <w:r>
        <w:rPr>
          <w:sz w:val="24"/>
          <w:szCs w:val="24"/>
        </w:rPr>
        <w:t>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z w:val="24"/>
        </w:rPr>
        <w:t xml:space="preserve">Направление подготовки – </w:t>
      </w:r>
      <w:r>
        <w:rPr>
          <w:sz w:val="24"/>
          <w:u w:val="single"/>
        </w:rPr>
        <w:t>44.06.01 Образование и педагогические науки</w:t>
      </w:r>
      <w:r>
        <w:rPr>
          <w:sz w:val="24"/>
        </w:rPr>
        <w:t>______________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z w:val="24"/>
        </w:rPr>
        <w:t xml:space="preserve">Направленность (профиль) – </w:t>
      </w:r>
      <w:r>
        <w:rPr>
          <w:sz w:val="24"/>
          <w:u w:val="single"/>
        </w:rPr>
        <w:t>13.00.02 Теория и методика обучения и воспитания (информатизация образования)</w:t>
      </w:r>
      <w:r>
        <w:rPr>
          <w:sz w:val="24"/>
        </w:rPr>
        <w:t xml:space="preserve"> 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z w:val="24"/>
        </w:rPr>
        <w:t>Квалификация выпускников – ______</w:t>
      </w:r>
      <w:r>
        <w:rPr>
          <w:sz w:val="24"/>
          <w:u w:val="single"/>
        </w:rPr>
        <w:t>Исследователь. Преподаватель-исследователь</w:t>
      </w:r>
      <w:r>
        <w:rPr>
          <w:sz w:val="24"/>
        </w:rPr>
        <w:t>_____</w:t>
      </w:r>
    </w:p>
    <w:p>
      <w:pPr>
        <w:pStyle w:val="Normal"/>
        <w:kinsoku w:val="false"/>
        <w:overflowPunct w:val="false"/>
        <w:rPr/>
      </w:pPr>
      <w:r>
        <w:rPr/>
        <w:t xml:space="preserve">Форма обучения – </w:t>
      </w:r>
      <w:r>
        <w:rPr>
          <w:u w:val="single"/>
        </w:rPr>
        <w:t>заочная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ru-RU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pacing w:val="17"/>
          <w:sz w:val="24"/>
          <w:lang w:val="ru-RU"/>
        </w:rPr>
        <w:t xml:space="preserve">– </w:t>
      </w:r>
      <w:r>
        <w:rPr>
          <w:sz w:val="24"/>
        </w:rPr>
        <w:t>20</w:t>
      </w:r>
      <w:r>
        <w:rPr>
          <w:sz w:val="24"/>
          <w:lang w:val="ru-RU"/>
        </w:rPr>
        <w:t xml:space="preserve">19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                  от «30»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>
          <w:i/>
        </w:rPr>
        <w:t>СОСТАВИТЕЛ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u w:val="single"/>
        </w:rPr>
      </w:pPr>
      <w:r>
        <w:rPr/>
        <w:t>Кандидат психологических наук, доцент           _____________ Е.Ю.Лазаре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u w:val="single"/>
        </w:rPr>
        <w:t>на заседании кафедры социальной и клинической психологии</w:t>
      </w:r>
      <w:r>
        <w:rPr/>
        <w:t xml:space="preserve"> _________ 2019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right"/>
        <w:rPr>
          <w:u w:val="single"/>
        </w:rPr>
      </w:pPr>
      <w:r>
        <w:rPr/>
        <w:t xml:space="preserve">Заведующий кафедрой                                   ___________________       </w:t>
      </w:r>
      <w:r>
        <w:rPr>
          <w:u w:val="single"/>
        </w:rPr>
        <w:t>Е.Л. Николае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методической комиссией факультета </w:t>
      </w:r>
      <w:r>
        <w:rPr>
          <w:u w:val="single"/>
        </w:rPr>
        <w:t>управления и социальных технологий</w:t>
      </w:r>
      <w:r>
        <w:rPr/>
        <w:t xml:space="preserve"> __________ 2019  г., протокол № 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Декан факультета                                                       _____________ В.Л. Семе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Ц</w:t>
      </w:r>
      <w:r>
        <w:rPr>
          <w:b/>
          <w:spacing w:val="-1"/>
        </w:rPr>
        <w:t>е</w:t>
      </w:r>
      <w:r>
        <w:rPr>
          <w:b/>
        </w:rPr>
        <w:t>ль и задачи</w:t>
      </w:r>
      <w:r>
        <w:rPr>
          <w:b/>
          <w:spacing w:val="31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</w:rPr>
        <w:t>во</w:t>
      </w:r>
      <w:r>
        <w:rPr>
          <w:b/>
          <w:spacing w:val="-1"/>
        </w:rPr>
        <w:t>е</w:t>
      </w:r>
      <w:r>
        <w:rPr>
          <w:b/>
        </w:rPr>
        <w:t>ния</w:t>
      </w:r>
      <w:r>
        <w:rPr>
          <w:b/>
          <w:spacing w:val="29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1"/>
        </w:rPr>
        <w:t xml:space="preserve"> </w:t>
      </w:r>
      <w:r>
        <w:rPr>
          <w:b/>
        </w:rPr>
        <w:t>ди</w:t>
      </w:r>
      <w:r>
        <w:rPr>
          <w:b/>
          <w:spacing w:val="-1"/>
        </w:rPr>
        <w:t>с</w:t>
      </w:r>
      <w:r>
        <w:rPr>
          <w:b/>
        </w:rPr>
        <w:t>циплины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z w:val="24"/>
        </w:rPr>
      </w:pPr>
      <w:r>
        <w:rPr>
          <w:color w:val="000000"/>
          <w:sz w:val="24"/>
        </w:rPr>
        <w:t xml:space="preserve">Целью освоения дисциплины «Психологические основы развития обучения» является формирование знаний обучаемых в области психологии педагогической деятельности, исследования проблем педагогической психологии и практического освоения методов педагогической психологии.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z w:val="24"/>
        </w:rPr>
      </w:pPr>
      <w:r>
        <w:rPr>
          <w:color w:val="000000"/>
          <w:sz w:val="24"/>
        </w:rPr>
        <w:t>Задачи: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color w:val="000000"/>
          <w:sz w:val="24"/>
        </w:rPr>
        <w:t>- формирование знаний понятий, методологии психологии обучения, методов, приемов и техник, применяемых в педагогической психологии;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color w:val="000000"/>
          <w:sz w:val="24"/>
        </w:rPr>
        <w:t>- научить ориентироваться в современных концепциях педагогической психологии;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color w:val="000000"/>
          <w:sz w:val="24"/>
        </w:rPr>
        <w:t>- сформировать навыки «видения» психолого-педагогических проблем, умения анализировать проблемные ситуации и проведения самоанализа для совершенствования педагогической деятельности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WWHeading1"/>
        <w:numPr>
          <w:ilvl w:val="0"/>
          <w:numId w:val="8"/>
        </w:numPr>
        <w:tabs>
          <w:tab w:val="clear" w:pos="708"/>
          <w:tab w:val="left" w:pos="1161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108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color w:val="000000"/>
        </w:rPr>
      </w:pPr>
      <w:r>
        <w:rPr>
          <w:color w:val="000000"/>
        </w:rPr>
        <w:t>Дисциплина Психологические основы развития обучения изучается в 6 семестре. Входит в блок 1 «Дисциплины (модули)», вариативную часть, обязательные дисциплины образовательной программы по направлению подготовки 44.06.01 Образование и педагогические науки, по направленности (профилю) 13.00.02 Теория и методика обучения и воспитания (информатизация образования)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color w:val="000000"/>
        </w:rPr>
      </w:pPr>
      <w:r>
        <w:rPr>
          <w:color w:val="000000"/>
        </w:rPr>
        <w:t>Дисциплина способствует раскрытию знаний, представленных в рамках таких дисциплин, как Современные достижения педагогических технологий, Теория и методика обучения и воспитания (информатизация образования), Методология научного исследования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и этом знания, полученные в рамках данной дисциплины, являются теоретической и практической основой для целого ряда дисциплин и практик, таких как </w:t>
      </w:r>
      <w:r>
        <w:rPr/>
        <w:t>Законодательно-нормативные основы системы образования и науки</w:t>
      </w:r>
      <w:r>
        <w:rPr>
          <w:color w:val="000000"/>
        </w:rPr>
        <w:t xml:space="preserve">, </w:t>
      </w:r>
      <w:r>
        <w:rPr/>
        <w:t>практика по получению профессиональных умений и опыта профессиональной деятельности (педагогической практика)</w:t>
      </w:r>
      <w:r>
        <w:rPr>
          <w:color w:val="000000"/>
        </w:rPr>
        <w:t xml:space="preserve">, </w:t>
      </w:r>
      <w:r>
        <w:rPr/>
        <w:t>практика по получению профессиональных умений и опыта профессиональной деятельности (научно-исследовательская практика)</w:t>
      </w:r>
      <w:r>
        <w:rPr>
          <w:color w:val="000000"/>
        </w:rPr>
        <w:t>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WWHeading1"/>
        <w:numPr>
          <w:ilvl w:val="0"/>
          <w:numId w:val="8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процессе освоения данной дисциплины обучающиеся формируют следующие компетенции и демонстрируют соответствующие им результаты обучения</w:t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06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УК-6 - 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ind w:left="0" w:hanging="0"/>
              <w:rPr/>
            </w:pPr>
            <w:r>
              <w:rPr/>
              <w:t xml:space="preserve">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ind w:left="0" w:hanging="0"/>
              <w:rPr/>
            </w:pPr>
            <w:r>
              <w:rPr/>
              <w:t xml:space="preserve">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6" w:leader="none"/>
                <w:tab w:val="left" w:pos="576" w:leader="none"/>
              </w:tabs>
              <w:kinsoku w:val="false"/>
              <w:overflowPunct w:val="false"/>
              <w:spacing w:lineRule="exact" w:line="260" w:before="11" w:after="0"/>
              <w:ind w:left="0" w:hanging="0"/>
              <w:rPr/>
            </w:pPr>
            <w:r>
              <w:rPr/>
              <w:t xml:space="preserve">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6" w:leader="none"/>
                <w:tab w:val="left" w:pos="576" w:leader="none"/>
              </w:tabs>
              <w:kinsoku w:val="false"/>
              <w:overflowPunct w:val="false"/>
              <w:spacing w:lineRule="exact" w:line="260" w:before="11" w:after="0"/>
              <w:ind w:left="0" w:hanging="0"/>
              <w:rPr/>
            </w:pPr>
            <w:r>
              <w:rPr/>
              <w:t xml:space="preserve">приемами и технологиями целеполагания, целереализации и оценки результатов деятельности по решению профессиональных задач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6" w:leader="none"/>
                <w:tab w:val="left" w:pos="576" w:leader="none"/>
              </w:tabs>
              <w:kinsoku w:val="false"/>
              <w:overflowPunct w:val="false"/>
              <w:spacing w:lineRule="exact" w:line="260" w:before="11" w:after="0"/>
              <w:ind w:left="0" w:hanging="0"/>
              <w:rPr/>
            </w:pPr>
            <w:r>
              <w:rPr/>
              <w:t>способами выявления и оценки индивидуально-личностных, профессионально-значимых качеств и путями достижения более высокого уровня их развития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К-6 - 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современные образовательные технологии, методы и средства обучения и воспитания, применяемые в образовательном процессе в соответствии с выбранной направленностью подготовки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собенности личностного и профессионального развития обучающихся на различных этапах обучения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ределять цели и задачи личностного и профессионального развития обучающегося в соответствии с этапом обучения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выбир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владеть: 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/>
              <w:t>навыками применения современных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и оценки их эффективности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К-7 - 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собенности проведения экспертной оценки образовательной деятельности организаций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современные подходы к проектированию образовательной деятельности организаций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 xml:space="preserve">уметь: </w:t>
            </w:r>
            <w:r>
              <w:rPr/>
              <w:t>анализировать и критически оценивать образовательную деятельность организаций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выявлять проблемные участки в осуществлении организациями образовательной деятельности, предлагать альтернативные варианты решения и оценивать их возможные последствия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навыками экспертной оценки образовательных программ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/>
              <w:t>навыками стратегического планирования образовательной деятельности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2 - готовность к разработке новых методических систем обучения и воспитания в соответствии со стратегическими направлениями информатизации и модернизации отечественного образования</w:t>
            </w:r>
          </w:p>
          <w:p>
            <w:pPr>
              <w:pStyle w:val="Normal"/>
              <w:kinsoku w:val="false"/>
              <w:overflowPunct w:val="false"/>
              <w:jc w:val="both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jc w:val="both"/>
              <w:rPr/>
            </w:pPr>
            <w:r>
              <w:rPr>
                <w:sz w:val="23"/>
                <w:szCs w:val="23"/>
              </w:rPr>
              <w:t xml:space="preserve">современные подходы к разработке </w:t>
            </w:r>
            <w:r>
              <w:rPr>
                <w:color w:val="222222"/>
              </w:rPr>
              <w:t>методики и технологии в разных образовательных областях в условиях информатизации образования, на всех уровнях системы образовани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оделировать образовательный процесс в условиях информатизации образования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u w:val="single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jc w:val="both"/>
              <w:rPr>
                <w:u w:val="single"/>
              </w:rPr>
            </w:pPr>
            <w:r>
              <w:rPr>
                <w:sz w:val="23"/>
                <w:szCs w:val="23"/>
              </w:rPr>
              <w:t xml:space="preserve">современными </w:t>
            </w:r>
            <w:r>
              <w:rPr/>
              <w:t xml:space="preserve">навыками </w:t>
            </w:r>
            <w:r>
              <w:rPr>
                <w:sz w:val="23"/>
                <w:szCs w:val="23"/>
              </w:rPr>
              <w:t xml:space="preserve">проектирования образовательных технологий </w:t>
            </w:r>
            <w:r>
              <w:rPr>
                <w:color w:val="222222"/>
              </w:rPr>
              <w:t>в условиях информатизации образования, на всех уровнях системы образования</w:t>
            </w:r>
          </w:p>
        </w:tc>
      </w:tr>
    </w:tbl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Heading1"/>
        <w:numPr>
          <w:ilvl w:val="0"/>
          <w:numId w:val="8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2269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3568"/>
        <w:gridCol w:w="3046"/>
        <w:gridCol w:w="2148"/>
      </w:tblGrid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>Код формируемой компетенции (или её част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Р</w:t>
            </w:r>
            <w:r>
              <w:rPr>
                <w:bCs/>
              </w:rPr>
              <w:t>аз</w:t>
            </w:r>
            <w:r>
              <w:rPr>
                <w:bCs/>
                <w:spacing w:val="1"/>
              </w:rPr>
              <w:t>д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</w:t>
            </w:r>
            <w:r>
              <w:rPr>
                <w:bCs/>
                <w:spacing w:val="16"/>
              </w:rPr>
              <w:t xml:space="preserve"> </w:t>
            </w:r>
            <w:r>
              <w:rPr>
                <w:bCs/>
              </w:rPr>
              <w:t>1.</w:t>
            </w:r>
            <w:r>
              <w:rPr>
                <w:bCs/>
                <w:w w:val="102"/>
              </w:rPr>
              <w:t xml:space="preserve"> Предмет, проблемы и методы педагогической психологи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-6, ОПК-7, ПК-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амостоятельной работы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/>
              <w:t>Раздел 2. Психологические основы обучен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К-6, ОПК-7, ПК-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амостоятельной работы, вопросы к практическим занятиям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/>
              <w:t>Раздел 3. Психология педагогической деятельност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6, ОПК-6, ОПК-7, ПК-2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амостоятельной работы, вопросы к практическим занятия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i/>
          <w:i/>
        </w:rPr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2269" w:hanging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2378"/>
        <w:gridCol w:w="847"/>
        <w:gridCol w:w="847"/>
        <w:gridCol w:w="934"/>
        <w:gridCol w:w="1429"/>
        <w:gridCol w:w="825"/>
        <w:gridCol w:w="781"/>
        <w:gridCol w:w="993"/>
      </w:tblGrid>
      <w:tr>
        <w:trPr>
          <w:trHeight w:val="893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7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7"/>
              <w:ind w:left="118" w:hanging="0"/>
              <w:jc w:val="center"/>
              <w:rPr/>
            </w:pPr>
            <w:r>
              <w:rPr>
                <w:sz w:val="20"/>
                <w:szCs w:val="20"/>
              </w:rPr>
              <w:t>Названия разделов и тем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актная работа, в т.ч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электронной информационно-образовательной среде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Из них в интерактивной форме</w:t>
            </w:r>
          </w:p>
        </w:tc>
      </w:tr>
      <w:tr>
        <w:trPr>
          <w:trHeight w:val="706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7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7"/>
              <w:ind w:lef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7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7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9"/>
              <w:ind w:left="60" w:hanging="0"/>
              <w:jc w:val="center"/>
              <w:rPr/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49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305" w:hanging="0"/>
              <w:rPr>
                <w:b/>
                <w:b/>
              </w:rPr>
            </w:pPr>
            <w:r>
              <w:rPr>
                <w:b/>
              </w:rPr>
              <w:t>Курс 3 Зимняя сесс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Предмет, проблемы и методы педагогической психолог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Предмет психологии воспитания и обуч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Методы педагогической психологи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ind w:left="96" w:hanging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>
                <w:b/>
              </w:rPr>
              <w:t>Курс 3 Летняя сесс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>
                <w:b/>
              </w:rPr>
              <w:t>Раздел 2. Психологические основы обучения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3. Психологические основы обучения дошкольников и младших школьнико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4. Психологические основы обучения в средних и старших классах шко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>
                <w:b/>
              </w:rPr>
              <w:t>Раздел 3. Психология педагогической деятель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5. Психология педагог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6. Психология педагогической саморегуля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2269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ind w:left="0" w:firstLine="284"/>
        <w:jc w:val="center"/>
        <w:rPr>
          <w:i/>
          <w:i/>
        </w:rPr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bCs/>
          <w:i/>
          <w:i/>
          <w:w w:val="102"/>
        </w:rPr>
      </w:pPr>
      <w:r>
        <w:rPr>
          <w:bCs/>
          <w:i/>
          <w:spacing w:val="-2"/>
        </w:rPr>
        <w:t>Р</w:t>
      </w:r>
      <w:r>
        <w:rPr>
          <w:bCs/>
          <w:i/>
        </w:rPr>
        <w:t>аз</w:t>
      </w:r>
      <w:r>
        <w:rPr>
          <w:bCs/>
          <w:i/>
          <w:spacing w:val="1"/>
        </w:rPr>
        <w:t>д</w:t>
      </w:r>
      <w:r>
        <w:rPr>
          <w:bCs/>
          <w:i/>
          <w:spacing w:val="-1"/>
        </w:rPr>
        <w:t>е</w:t>
      </w:r>
      <w:r>
        <w:rPr>
          <w:bCs/>
          <w:i/>
        </w:rPr>
        <w:t>л</w:t>
      </w:r>
      <w:r>
        <w:rPr>
          <w:bCs/>
          <w:i/>
          <w:spacing w:val="16"/>
        </w:rPr>
        <w:t xml:space="preserve"> </w:t>
      </w:r>
      <w:r>
        <w:rPr>
          <w:bCs/>
          <w:i/>
        </w:rPr>
        <w:t>1.</w:t>
      </w:r>
      <w:r>
        <w:rPr>
          <w:bCs/>
          <w:i/>
          <w:w w:val="102"/>
        </w:rPr>
        <w:t xml:space="preserve"> Предмет, проблемы и методы педагогической психологи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bCs/>
          <w:i/>
          <w:i/>
          <w:w w:val="102"/>
        </w:rPr>
      </w:pPr>
      <w:r>
        <w:rPr>
          <w:bCs/>
          <w:i/>
          <w:w w:val="102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i/>
        </w:rPr>
        <w:t>Т</w:t>
      </w:r>
      <w:r>
        <w:rPr>
          <w:i/>
          <w:spacing w:val="-1"/>
        </w:rPr>
        <w:t>е</w:t>
      </w:r>
      <w:r>
        <w:rPr>
          <w:i/>
        </w:rPr>
        <w:t>ма</w:t>
      </w:r>
      <w:r>
        <w:rPr>
          <w:i/>
          <w:spacing w:val="9"/>
        </w:rPr>
        <w:t xml:space="preserve"> </w:t>
      </w:r>
      <w:r>
        <w:rPr>
          <w:i/>
        </w:rPr>
        <w:t>1.</w:t>
      </w:r>
      <w:r>
        <w:rPr>
          <w:i/>
          <w:spacing w:val="10"/>
        </w:rPr>
        <w:t xml:space="preserve"> Предмет психологии воспитания и обучения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</w:t>
      </w:r>
      <w:r>
        <w:rPr>
          <w:spacing w:val="14"/>
        </w:rPr>
        <w:t xml:space="preserve"> </w:t>
      </w:r>
      <w:r>
        <w:rPr/>
        <w:t>1. Часть 1.</w:t>
      </w:r>
      <w:r>
        <w:rPr>
          <w:spacing w:val="14"/>
        </w:rPr>
        <w:t xml:space="preserve"> </w:t>
      </w:r>
      <w:r>
        <w:rPr>
          <w:spacing w:val="10"/>
        </w:rPr>
        <w:t>Предмет психологии воспитания и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педагогической деятельности. Отличие обучения от воспитания. Воспитание и обучение детей как предмет исследования многих наук. Психологические аспекты воспит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ие стороны обучения. Целевые, содержательные, методические и технологические аспекты воспитания и обучения. Практическое сочетание обучения и воспитания. Приоритет воспитания перед обучением в развитии ребенка как лич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underscore"/>
          <w:tab w:val="left" w:pos="993" w:leader="none"/>
        </w:tabs>
        <w:kinsoku w:val="false"/>
        <w:overflowPunct w:val="false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ая служба: психодиагностика, консультирование и коррекция — в системе образования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532"/>
        <w:jc w:val="center"/>
        <w:rPr/>
      </w:pPr>
      <w:r>
        <w:rPr/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2.</w:t>
      </w:r>
      <w:r>
        <w:rPr/>
        <w:t xml:space="preserve"> </w:t>
      </w:r>
      <w:r>
        <w:rPr>
          <w:spacing w:val="10"/>
        </w:rPr>
        <w:t>Методы педагогической психологии.</w:t>
      </w:r>
    </w:p>
    <w:p>
      <w:pPr>
        <w:pStyle w:val="Normal"/>
        <w:kinsoku w:val="false"/>
        <w:overflowPunct w:val="false"/>
        <w:spacing w:before="13" w:after="0"/>
        <w:ind w:left="147" w:firstLine="561"/>
        <w:jc w:val="both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</w:t>
      </w:r>
      <w:r>
        <w:rPr>
          <w:spacing w:val="14"/>
        </w:rPr>
        <w:t xml:space="preserve"> </w:t>
      </w:r>
      <w:r>
        <w:rPr/>
        <w:t>1. Часть 2.</w:t>
      </w:r>
      <w:r>
        <w:rPr>
          <w:spacing w:val="14"/>
        </w:rPr>
        <w:t xml:space="preserve"> </w:t>
      </w:r>
      <w:r>
        <w:rPr>
          <w:spacing w:val="10"/>
        </w:rPr>
        <w:t>Методы педагогической псих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kinsoku w:val="false"/>
        <w:overflowPunct w:val="false"/>
        <w:spacing w:before="13" w:after="0"/>
        <w:ind w:left="0" w:firstLine="709"/>
        <w:jc w:val="both"/>
        <w:rPr/>
      </w:pPr>
      <w:r>
        <w:rPr>
          <w:color w:val="000000"/>
          <w:shd w:fill="FFFFFF" w:val="clear"/>
        </w:rPr>
        <w:t xml:space="preserve">Общие и специальные методы педагогической психологии. Методы исследования, консультирования и психолого-педагогической коррекции. Организационные, процедурные и оценочные методы. Приемы сбора и обработки данных, применяемые в педагогической психологии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kinsoku w:val="false"/>
        <w:overflowPunct w:val="false"/>
        <w:spacing w:before="13" w:after="0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ксперимент в педагогической психологии, схемы его организации и предъявляемые к нему требования. Применение тестов и других психодиагностических методик в педагогической психологии.</w:t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spacing w:before="13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spacing w:before="13" w:after="0"/>
        <w:jc w:val="center"/>
        <w:rPr>
          <w:i/>
          <w:i/>
          <w:color w:val="000000"/>
          <w:shd w:fill="FFFFFF" w:val="clear"/>
        </w:rPr>
      </w:pPr>
      <w:r>
        <w:rPr>
          <w:i/>
        </w:rPr>
        <w:t>Раздел 2. Психологические основы обучения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i/>
          <w:i/>
        </w:rPr>
      </w:pPr>
      <w:r>
        <w:rPr>
          <w:i/>
        </w:rPr>
        <w:t>Тема 3. Психологические основы обучения дошкольников и младших школьников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1. Часть 1. Психологические основы обучения дошкольников и младших школьников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блемы сензитивного периода в развитии, оптимального начала и целесообразного конца интенсивных учебных и воспитательных воздействий специфического рода. Проблема связи педагогического воздействия и психического развития ребенка. Проблема соотношения обучения и воспитания. Проблема системного характера развития и комплексности педагогических воздействий. Проблема связи созревания и обучения, задатков и способностей. Проблема генотипической и средовой обусловленности психологических характеристик и поведения ребенка. Проблема скрытого периода развития и открытого проявления его результатов. Проблема детской одаренности. Проблема педагогической запущенности ребенка. Проблема готовности детей к обучению в школе. Проблема индивидуализации обучения. Проблема социальной адаптации и реабилитации детей. Проблема оптимальной психологической подготовки учителя и воспитателя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i/>
          <w:i/>
        </w:rPr>
      </w:pPr>
      <w:r>
        <w:rPr>
          <w:i/>
        </w:rPr>
        <w:t>Тема 4. Психологические основы обучения в средних и старших классах школы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 xml:space="preserve"> </w:t>
      </w:r>
      <w:r>
        <w:rPr/>
        <w:t xml:space="preserve">Практическое занятие 1. Часть 2. Психологические основы обучения в средних и старших классах школы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 xml:space="preserve">Основные направления развития теоретического мышления в средних и старших классах школы. Оформление системы научных понятий и внутреннего плана действий. Самостоятельное определение научных понятий учащимися старших классов. Мысленный поиск решения задач. Умственное планирование и проверка хода решения как средство развития внутреннего плана действий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 xml:space="preserve">Развитие основных элементов практического интеллекта. Предприимчивость, экономичность, расчетливость, умение быстро и эффективно решать возникающие практические задачи — главные качества практического мышления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>Общие положения о развитии способностей у детей в подростковом и раннем юношеском возрасте. Задатки, их сознание и изучение у подростков с помощью различных психодиагностических методов. Проблема адекватной мотивации профессионально ориентированного учения подростков и юношей. Способы практического решения данной проблемы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center"/>
        <w:rPr>
          <w:i/>
          <w:i/>
        </w:rPr>
      </w:pPr>
      <w:r>
        <w:rPr>
          <w:i/>
        </w:rPr>
        <w:t>Раздел 3. Психология педагогической деятельности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center"/>
        <w:rPr>
          <w:i/>
          <w:i/>
        </w:rPr>
      </w:pPr>
      <w:r>
        <w:rPr>
          <w:i/>
        </w:rPr>
        <w:t>Тема 5. Психология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2. Часть 1. Психология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я учителя. Психология педагогической оценки. Психология управленческого труда в образовании. Основные требования, предъявляемые к интеллекту, эрудиции, культуре и личности педагога. Индивидуальность педагога, необходимость быть личностью для оказания воспитательного воздействия на детей. Постоянные и ситуационные требования к личности педагога. Методика определения социально-специфических качеств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center"/>
        <w:rPr>
          <w:i/>
          <w:i/>
        </w:rPr>
      </w:pPr>
      <w:r>
        <w:rPr>
          <w:i/>
        </w:rPr>
        <w:t>Тема 6. Психология педагогической саморегуляции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2. Часть 2. Психология педагогической саморегуля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jc w:val="both"/>
        <w:rPr>
          <w:i/>
          <w:i/>
        </w:rPr>
      </w:pPr>
      <w:r>
        <w:rPr>
          <w:color w:val="000000"/>
          <w:shd w:fill="FFFFFF" w:val="clear"/>
        </w:rPr>
        <w:tab/>
        <w:t>Значение саморегуляции в профессиональной деятельности педагога. Психологические аспекты саморегуляции. Основные сферы деятельности, требующие саморегуляции. Специфические особенности педагогических ситуаций, порождающие необходимость и потребность в саморегуляции деятельности. Психологические и поведенческие явления, поддающиеся эффективной саморегуляции. Особенности саморегуляции восприятия. Пути и средства самоуправления вниманием. Система регуляции памяти, процессов запоминания, сохранения и воспроизведения информации. Особая роль речи в саморегулировании психических процессов и состояний. Эмоционально-личностная саморегуляц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разбор моделей прогнозирования, обсуждение актуальных научно-исследовательских работ по философи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Normal"/>
        <w:kinsoku w:val="false"/>
        <w:overflowPunct w:val="false"/>
        <w:spacing w:lineRule="exact" w:line="190" w:before="10" w:after="0"/>
        <w:rPr>
          <w:spacing w:val="-3"/>
        </w:rPr>
      </w:pPr>
      <w:r>
        <w:rPr>
          <w:spacing w:val="-3"/>
        </w:rPr>
      </w:r>
    </w:p>
    <w:p>
      <w:pPr>
        <w:pStyle w:val="TextBody"/>
        <w:tabs>
          <w:tab w:val="clear" w:pos="2880"/>
          <w:tab w:val="left" w:pos="709" w:leader="none"/>
          <w:tab w:val="left" w:pos="6300" w:leader="underscore"/>
        </w:tabs>
        <w:kinsoku w:val="false"/>
        <w:overflowPunct w:val="false"/>
        <w:spacing w:lineRule="auto" w:line="252" w:before="6" w:after="0"/>
        <w:ind w:right="248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190" w:before="1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kinsoku w:val="false"/>
        <w:overflowPunct w:val="false"/>
        <w:ind w:left="0" w:hanging="0"/>
        <w:rPr>
          <w:b/>
          <w:b/>
        </w:rPr>
      </w:pPr>
      <w:r>
        <w:rPr>
          <w:b/>
        </w:rPr>
        <w:t>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kinsoku w:val="false"/>
        <w:overflowPunct w:val="false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left="708" w:hanging="0"/>
        <w:rPr/>
      </w:pPr>
      <w:r>
        <w:rPr/>
        <w:t>Формы и виды контроля аспирантов, предусмотренные по данной дисциплине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текущий контроль (вопросы для самостоятельной работы)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промежуточная аттестация (зачет).</w:t>
      </w:r>
    </w:p>
    <w:p>
      <w:pPr>
        <w:pStyle w:val="Normal"/>
        <w:kinsoku w:val="false"/>
        <w:overflowPunct w:val="false"/>
        <w:ind w:left="708" w:hanging="0"/>
        <w:rPr/>
      </w:pPr>
      <w:r>
        <w:rPr/>
      </w:r>
    </w:p>
    <w:p>
      <w:pPr>
        <w:pStyle w:val="Normal"/>
        <w:kinsoku w:val="false"/>
        <w:overflowPunct w:val="false"/>
        <w:ind w:firstLine="708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kinsoku w:val="false"/>
        <w:overflowPunct w:val="false"/>
        <w:jc w:val="both"/>
        <w:rPr/>
      </w:pPr>
      <w:r>
        <w:rPr/>
        <w:tab/>
        <w:t>Оценка «зачтено» ставится, если обучаемый свободно ориентируется в понятиях и методологии психологии развития обучения, освоил и может пользоваться методами, приемами и техниками, применяемыми в педагогической психологии, свободно ориентируется в современных концепциях психологии обучения и воспитания.</w:t>
        <w:tab/>
      </w:r>
    </w:p>
    <w:p>
      <w:pPr>
        <w:pStyle w:val="Normal"/>
        <w:kinsoku w:val="false"/>
        <w:overflowPunct w:val="false"/>
        <w:ind w:firstLine="708"/>
        <w:jc w:val="both"/>
        <w:rPr/>
      </w:pPr>
      <w:r>
        <w:rPr/>
        <w:t>Оценка «не зачтено» ставится, если обучаемый слабо ориентируется в понятиях и методологии психологии развития обучения, не освоил и не может пользоваться методами, приемами и техниками, применяемыми в педагогической психологии, плохо ориентируется в современных концепциях психологии обучения и воспитания.</w:t>
      </w:r>
    </w:p>
    <w:p>
      <w:pPr>
        <w:pStyle w:val="Normal"/>
        <w:kinsoku w:val="false"/>
        <w:overflowPunct w:val="false"/>
        <w:ind w:firstLine="708"/>
        <w:jc w:val="both"/>
        <w:rPr/>
      </w:pPr>
      <w:r>
        <w:rPr/>
      </w:r>
    </w:p>
    <w:p>
      <w:pPr>
        <w:pStyle w:val="Normal"/>
        <w:kinsoku w:val="false"/>
        <w:overflowPunct w:val="false"/>
        <w:jc w:val="both"/>
        <w:rPr/>
      </w:pPr>
      <w:r>
        <w:rPr/>
        <w:tab/>
      </w:r>
      <w:r>
        <w:rPr>
          <w:i/>
        </w:rPr>
        <w:t xml:space="preserve"> </w:t>
      </w:r>
    </w:p>
    <w:p>
      <w:pPr>
        <w:pStyle w:val="Normal"/>
        <w:numPr>
          <w:ilvl w:val="2"/>
          <w:numId w:val="3"/>
        </w:numPr>
        <w:kinsoku w:val="false"/>
        <w:overflowPunct w:val="false"/>
        <w:ind w:left="0" w:hanging="0"/>
        <w:rPr>
          <w:i/>
          <w:i/>
        </w:rPr>
      </w:pPr>
      <w:r>
        <w:rPr>
          <w:i/>
        </w:rPr>
        <w:t>Примерный перечень вопросов к зачету</w:t>
      </w:r>
    </w:p>
    <w:p>
      <w:pPr>
        <w:pStyle w:val="Normal"/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педагогической деятельности. Воспитание и обучение детей как предмет исследования многих наук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ческие аспекты воспит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ие стороны обучения. Целевые, содержательные, методические и технологические аспекты воспитания и обуче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ктическое сочетание обучения и воспитания. Приоритет воспитания перед обучением в развитии ребенка как личност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ая служба: психодиагностика, консультирование и коррекция — в системе образов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щие и специальные методы педагогической психолог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етоды исследования, консультирования и психолого-педагогической коррекц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онные, процедурные и оценочные мето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иемы сбора и обработки данных, применяемые в педагогической психолог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ксперимент в педагогической психологии, схемы его организации и предъявляемые к нему требо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менение тестов и других психодиагностических методик в педагогической психолог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ы сензитивного периода в развитии, оптимального начала и целесообразного конца интенсивных учебных и воспитательных воздействий специфического род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вязи педагогического воздействия и психического развития ребенк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оотношения обучения и воспит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истемного характера развития и комплексности педагогических воздействи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вязи созревания и обучения, задатков и способносте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блема генотипической и средовой обусловленности психологических характеристик и поведения ребен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крытого периода развития и открытого проявления его результатов. Проблема детской одаренност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педагогической запущенности ребенк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готовности детей к обучению в школе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индивидуализации обучения. Проблема социальной адаптации и реабилитации дете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облема оптимальной психологической подготовки учителя и воспитате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новные направления развития теоретического мышления в средних и старших классах школ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формление системы научных понятий и внутреннего плана действ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амостоятельное определение научных понятий учащимися старших класс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ысленный поиск решения задач. Умственное планирование и проверка хода решения как средство развития внутреннего плана действи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тие основных элементов практического интеллект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едприимчивость, экономичность, расчетливость, умение быстро и эффективно решать возникающие практические задачи — главные качества практического мышле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щие положения о развитии способностей у детей в подростковом и раннем юношеском возрасте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адатки, их сознание и изучение у подростков с помощью различных психодиагностических метод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облема адекватной мотивации профессионально ориентированного учения подростков и юношей. Способы практического решения данной проблем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учите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я педагогической оцен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управленческого труда в образовании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новные требования, предъявляемые к интеллекту, эрудиции, культуре и личности педагога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ндивидуальность педагога, необходимость быть личностью для оказания воспитательного воздействия на детей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тоянные и ситуационные требования к личности педагога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Методика определения социально-специфических качеств педагога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>Значение саморегуляции в профессиональной деятельности педагог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Психологические аспекты саморегуля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новные сферы деятельности, требующие саморегуля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Психологические и поведенческие явления, поддающиеся эффективной саморегуля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обенности саморегуляции восприятия. Пути и средства самоуправления вниманием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Система регуляции памяти, процессов запоминания, сохранения и воспроизведения информации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обая роль речи в саморегулировании психических процессов и состояний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>Эмоционально-личностная саморегуляция.</w:t>
      </w:r>
    </w:p>
    <w:p>
      <w:pPr>
        <w:pStyle w:val="Normal"/>
        <w:kinsoku w:val="false"/>
        <w:overflowPunct w:val="false"/>
        <w:ind w:left="-39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kinsoku w:val="false"/>
        <w:overflowPunct w:val="false"/>
        <w:rPr>
          <w:b/>
          <w:b/>
          <w:bCs/>
        </w:rPr>
      </w:pPr>
      <w:r>
        <w:rPr>
          <w:b/>
          <w:spacing w:val="-1"/>
        </w:rPr>
        <w:t>Уче</w:t>
      </w:r>
      <w:r>
        <w:rPr>
          <w:b/>
        </w:rPr>
        <w:t>бно</w:t>
      </w:r>
      <w:r>
        <w:rPr>
          <w:b/>
          <w:spacing w:val="-1"/>
        </w:rPr>
        <w:t>-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1"/>
        </w:rPr>
        <w:t>т</w:t>
      </w:r>
      <w:r>
        <w:rPr>
          <w:b/>
        </w:rPr>
        <w:t>оди</w:t>
      </w:r>
      <w:r>
        <w:rPr>
          <w:b/>
          <w:spacing w:val="-1"/>
        </w:rPr>
        <w:t>чес</w:t>
      </w:r>
      <w:r>
        <w:rPr>
          <w:b/>
        </w:rPr>
        <w:t>кое</w:t>
      </w:r>
      <w:r>
        <w:rPr>
          <w:b/>
          <w:spacing w:val="35"/>
        </w:rPr>
        <w:t xml:space="preserve"> </w:t>
      </w:r>
      <w:r>
        <w:rPr>
          <w:b/>
        </w:rPr>
        <w:t>и</w:t>
      </w:r>
      <w:r>
        <w:rPr>
          <w:b/>
          <w:spacing w:val="35"/>
        </w:rPr>
        <w:t xml:space="preserve"> </w:t>
      </w:r>
      <w:r>
        <w:rPr>
          <w:b/>
        </w:rPr>
        <w:t>ин</w:t>
      </w:r>
      <w:r>
        <w:rPr>
          <w:b/>
          <w:spacing w:val="-3"/>
        </w:rPr>
        <w:t>ф</w:t>
      </w:r>
      <w:r>
        <w:rPr>
          <w:b/>
        </w:rPr>
        <w:t>ормационное</w:t>
      </w:r>
      <w:r>
        <w:rPr>
          <w:b/>
          <w:spacing w:val="35"/>
        </w:rPr>
        <w:t xml:space="preserve"> </w:t>
      </w:r>
      <w:r>
        <w:rPr>
          <w:b/>
        </w:rPr>
        <w:t>об</w:t>
      </w:r>
      <w:r>
        <w:rPr>
          <w:b/>
          <w:spacing w:val="-1"/>
        </w:rPr>
        <w:t>ес</w:t>
      </w:r>
      <w:r>
        <w:rPr>
          <w:b/>
        </w:rPr>
        <w:t>п</w:t>
      </w:r>
      <w:r>
        <w:rPr>
          <w:b/>
          <w:spacing w:val="-1"/>
        </w:rPr>
        <w:t>ече</w:t>
      </w:r>
      <w:r>
        <w:rPr>
          <w:b/>
        </w:rPr>
        <w:t>ние</w:t>
      </w:r>
      <w:r>
        <w:rPr>
          <w:b/>
          <w:spacing w:val="36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7"/>
        </w:rPr>
        <w:t xml:space="preserve"> </w:t>
      </w:r>
      <w:r>
        <w:rPr>
          <w:b/>
        </w:rPr>
        <w:t>ди</w:t>
      </w:r>
      <w:r>
        <w:rPr>
          <w:b/>
          <w:spacing w:val="-1"/>
        </w:rPr>
        <w:t>с</w:t>
      </w:r>
      <w:r>
        <w:rPr>
          <w:b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2880" w:hanging="395"/>
        <w:rPr/>
      </w:pP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tbl>
      <w:tblPr>
        <w:tblW w:w="937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8713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both"/>
              <w:rPr/>
            </w:pPr>
            <w:r>
              <w:rPr>
                <w:bCs/>
                <w:color w:val="000000"/>
              </w:rPr>
              <w:t>Архипова Т.Т. Педагогическая психология. Информационные материалы курса[электронный ресурс]: учебное пособие / Архипова Т.Т., Снегирева Т.В., Т.В. Снегирева; Т.Т. Архипова - Саратов: Ай Пи Эр Медиа, 2018. - 305 c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ежим доступа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http://www.iprbookshop.ru/70777.html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both"/>
              <w:rPr/>
            </w:pPr>
            <w:r>
              <w:rPr>
                <w:bCs/>
                <w:color w:val="000000"/>
              </w:rPr>
              <w:t>Клюева Н.В. Педагогическая психология [электронный ресурс]: учебник / Клюева Н.В., Батракова С.Н., Кабанова Т.Е., Кашапов М.М., Смирнов А.А., Субботина Л.Ю., Третьякова Г.Ф., Л.Ю. Субботина; Г.Ф. Третьякова; А.А. Смирнов; Н.В. Клюева; М.М. Кашапов; С.Н. Батракова; Т.Е. Кабанова; ред. Н.В. Клюева - Саратов: Вузовское образование, 2016. - 235 c.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ежим доступа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http://www.iprbookshop.ru/42768.html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.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both"/>
              <w:rPr/>
            </w:pPr>
            <w:r>
              <w:rPr>
                <w:bCs/>
                <w:color w:val="000000"/>
              </w:rPr>
              <w:t>Белицкая Е.В. Становление системы школьного образования и педагогической мысли в России и за рубежом [электронный ресурс]. Часть 1: учебное пособие / Белицкая Е.В., Волик Г.А., Фомина О.И., О.И. Фомина; Г.А. Волик; Е.В. Белицкая - Москва: Волгоградский государственный социально-педагогический университет, Планета, 2015. - 88 c. Режим доступа: http://www.iprbookshop.ru/40762.htm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ind w:left="2880" w:hanging="395"/>
        <w:rPr/>
      </w:pPr>
      <w:r>
        <w:rPr>
          <w:i/>
          <w:iCs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190" w:before="5" w:after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806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ожович Е. Д. Образцы в обучении: их достоинства и недостатки: психодидактический аспект / Божович Е. Д. - М.: Канон+, 2008. - 255с.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аев Е. И. Педагогическая психология: учебник для бакалавров : [для студентов педагогических вузов] / Исаев Е. И., Столичная финанс.-гуманитар. акад. - Москва: Юрайт, 2012. - 347с. - (Бакалавр. Базовый курс)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рдахаев Л. В. Социальная педагогика: учебник для бакалавров : [учебник для вузов обучающихся на гуманитарных факультетах] / Мардахаев Л. В. - 6-е изд., перераб. и доп. - Москва: Юрайт, 2013. - 817с. - (Бакалавр. Углубленный курс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яров В. М. Педагогическая психология: учебное пособие / Минияров В. М. - М.: Моск. психол.-социал. ин-т, 2008. - 284с. - (Библиотека психолога).  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рик А. В. Введение в социальную педагогику: учебно-методическое пособие / Мудрик А. В., РАН, Моск. психол.-социал. ин-т - Изд. 2-е, перераб. - М.: Изд-во Моск. психол.-социал. ин-та, 2009. - 564с.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ческая психология: учебно-методический комплекс / Чуваш. гос. ун-т им. И. Н. Ульянова ; [сост. Н. В. Григорьева ; отв. ред. С. А. Петунова] - Чебоксары: ЧувГУ, 2009. - 36с.. - ISBN rus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зиция субъекта учения как психологическая система: внешние и внутренние связи: [монография] / [Е. Д. Божович, Г. А. Вайзер, З. В. Голышева и др.] ; под ред. Е. Д. Божович ; РАО, Психол. ин-т - Москва: Памятники ист. мысли, 2013. - 293с.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енков А. И. Педагогическая психология: учебник для бакалавров : [учебник для вузов по педагогическим специальностям] / Савенков А. И., Моск. гор. пед. ун-т - 2-е изд., перераб. и доп. - Москва: Юрайт, 2012. - 659с. - (Бакалавр. Базовый курс)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ник научных трудов III Международной научной конференции "Философия и актуальные вопросы образования: история, современность, перспективы": Изд-во КГТУ / Костром. гос. технол. ун-т, Гуманитар. фак., Каф. истории и философии ; [редкол.: А. А. Соловьев (пред.) и др.] - Кострома: Изд-во КГТУ, 2014. - 249с..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ая педагогика: учебник для бакалавров : [учебник для вузов по направлению "Психолого-педагогическое образование"] / под ред. Загвязинского В. И., Селивановой О. А. - Москва: Юрайт, 2012. - 405с. - (Бакалавр. Базовый курс)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вина С. А. Возрастная и педагогическая психология: учебное пособие / Травина С. А., Твер. гос. ун-т - Тверь: Твер. гос. ун-т, 2009. - 155с.. - 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льжев Д.В. Социальная педагогика[электронный ресурс]: учебное пособие / Альжев Д.В., Д.В. Альжев - Социальная педагогика - Саратов: Научная книга, 2012. - 126 c..</w:t>
            </w:r>
            <w:r>
              <w:rPr/>
              <w:t xml:space="preserve"> </w:t>
            </w:r>
            <w:r>
              <w:rPr>
                <w:bCs/>
              </w:rPr>
              <w:t>Режим доступа: http://www.iprbookshop.ru/6334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журинский А.Н. Сравнительная педагогика [электронный ресурс ]. Взгляд из России: монография / Джуринский А.Н., А.Н. Джуринский - Москва: Прометей, 2013. - 162 c. Режим доступа:</w:t>
            </w:r>
            <w:r>
              <w:rPr/>
              <w:t xml:space="preserve"> </w:t>
            </w:r>
            <w:r>
              <w:rPr>
                <w:bCs/>
              </w:rPr>
              <w:t xml:space="preserve">http://www.iprbookshop.ru/18621.html 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сина Е. В.. Педагогическая психология [электронный ресурс ]: учебное пособие / Есина Е. В.. - Педагогическая психология - Саратов: Научная книга, 2012. - 158c.. Режим доступа: http://www.iprbookshop.ru/6321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Жегульская Ю.В. История социальной педагогики[электронный ресурс ]: учебно-методическое пособие / Жегульская Ю.В., Ю.В. Жегульская - Кемерово: Кемеровский государственный институт культуры, 2012. - 88 c.. Режим доступа:</w:t>
            </w:r>
            <w:r>
              <w:rPr/>
              <w:t xml:space="preserve"> </w:t>
            </w:r>
            <w:r>
              <w:rPr>
                <w:bCs/>
              </w:rPr>
              <w:t>http://www.iprbookshop.ru/29676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улагина И.Ю. Педагогическая психология[электронный ресурс]: учебное пособие / Кулагина И.Ю., И.Ю. Кулагина - Педагогическая психология - Москва: Академический Проект, Трикста, 2011. - 317 c. Режим доступа:</w:t>
            </w:r>
            <w:r>
              <w:rPr/>
              <w:t xml:space="preserve"> </w:t>
            </w:r>
            <w:r>
              <w:rPr>
                <w:bCs/>
              </w:rPr>
              <w:t>http://www.iprbookshop.ru/27407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ьвова С.В. Педагогическая психология[электронный ресурс]: учебное пособие / Львова С.В., С.В. Львова - Москва: Московский городской педагогический университет, 2010. - 132 c. Режим доступа: http://www.iprbookshop.ru/26551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авин Е.Ю. Педагогическая психология[электронный ресурс]: учебное пособие / Савин Е.Ю., Фомин А.Е., А.Е. Фомин; Е.Ю. Савин - Калуга: Калужский государственный университет им. К.Э. Циолковского, 2011. - 339 c. Режим доступа:</w:t>
            </w:r>
            <w:r>
              <w:rPr/>
              <w:t xml:space="preserve"> </w:t>
            </w:r>
            <w:r>
              <w:rPr>
                <w:bCs/>
              </w:rPr>
              <w:t>http://www.iprbookshop.ru/32844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менкова С.Н. История, современное состояние и тенденции развития системы социально-педагогической помощи детям (на примере Тюменской области)</w:t>
            </w:r>
            <w:r>
              <w:rPr/>
              <w:t xml:space="preserve"> </w:t>
            </w:r>
            <w:r>
              <w:rPr>
                <w:bCs/>
              </w:rPr>
              <w:t>[электронный ресурс]: монография / Семенкова С.Н., С.Н. Семенкова - Саратов: Вузовское образование, 2016. - 111с.. Режим доступа:</w:t>
            </w:r>
            <w:r>
              <w:rPr/>
              <w:t xml:space="preserve"> </w:t>
            </w:r>
            <w:r>
              <w:rPr>
                <w:bCs/>
              </w:rPr>
              <w:t>http://www.iprbookshop.ru/52023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ая педагогика [электронный ресурс]: Учебник / Владимир Ильич, Загвязинский В.И. - Отв. ред., Загвязинский Владимир Ильич, Селиванова О.А. - Отв. ред. - 2-е изд. - М.: Юрайт, 2018. - 448 - (Бакалавр. Академический курс) Режим доступа: http://www.biblio-online.ru/book/CCED4365-AAF5-40DB-AC96-653D3393100C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едотова Е.О. Социальная педагогика[электронный ресурс]: практикум / Федотова Е.О., сост. Е.О. Федотова - Пермь: Пермский государственный гуманитарно-педагогический университет, 2013. - 62 c.. Режим доступа:</w:t>
            </w:r>
            <w:r>
              <w:rPr/>
              <w:t xml:space="preserve"> </w:t>
            </w:r>
            <w:r>
              <w:rPr>
                <w:bCs/>
              </w:rPr>
              <w:t>http://www.iprbookshop.ru/32220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минова А.Н. Педагогическая психология [электронный ресурс]: учебное пособие / Фоминова А.Н., Шабанова Т.Л., Т.Л. Шабанова; А.Н. Фоминова - Саратов: Вузовское образование, 2014. - 333 c. Режим доступа: http://www.iprbookshop.ru/19532.html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kinsoku w:val="false"/>
              <w:overflowPunct w:val="false"/>
              <w:autoSpaceDE w:val="false"/>
              <w:snapToGrid w:val="false"/>
              <w:ind w:left="470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ертдинова Р.М. Социальная педагогика[электронный ресурс]: учебно-методическое пособие / Хаертдинова Р.М., Р.М. Хаертдинова - Набережные Челны: Набережночелнинский государственный педагогический университет, 2013. - 79 c.. Режим доступа: http://www.iprbookshop.ru/49936.html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>
          <w:lang w:val="en-US"/>
        </w:rPr>
      </w:pPr>
      <w:r>
        <w:rPr>
          <w:lang w:val="en-US"/>
        </w:rPr>
      </w:r>
    </w:p>
    <w:p>
      <w:pPr>
        <w:pStyle w:val="Normal"/>
        <w:kinsoku w:val="false"/>
        <w:overflowPunct w:val="false"/>
        <w:spacing w:lineRule="exact" w:line="190" w:before="5" w:after="0"/>
        <w:rPr>
          <w:lang w:val="en-US"/>
        </w:rPr>
      </w:pPr>
      <w:r>
        <w:rPr>
          <w:lang w:val="en-US"/>
        </w:rPr>
      </w:r>
    </w:p>
    <w:p>
      <w:pPr>
        <w:pStyle w:val="Normal"/>
        <w:kinsoku w:val="false"/>
        <w:overflowPunct w:val="false"/>
        <w:spacing w:lineRule="exact" w:line="190" w:before="5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spacing w:lineRule="auto" w:line="252" w:before="10" w:after="0"/>
        <w:ind w:left="0" w:right="208" w:hanging="0"/>
        <w:jc w:val="both"/>
        <w:rPr/>
      </w:pPr>
      <w:r>
        <w:rPr>
          <w:i/>
          <w:iCs/>
        </w:rPr>
        <w:t>Программное обеспечение, профессиональные базы данных</w:t>
      </w:r>
      <w:r>
        <w:rPr/>
        <w:t xml:space="preserve"> </w:t>
      </w:r>
      <w:r>
        <w:rPr>
          <w:i/>
        </w:rPr>
        <w:t>и информационные справочные системы</w:t>
      </w:r>
      <w:r>
        <w:rPr>
          <w:i/>
          <w:iCs/>
        </w:rPr>
        <w:t>, интернет ресурсы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2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lineRule="auto" w:line="252" w:before="10" w:after="0"/>
        <w:ind w:left="-395" w:right="208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lineRule="auto" w:line="252" w:before="10" w:after="0"/>
        <w:ind w:left="-395" w:right="208"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autoSpaceDE w:val="false"/>
        <w:ind w:left="0" w:hanging="0"/>
        <w:jc w:val="center"/>
        <w:rPr/>
      </w:pPr>
      <w:r>
        <w:rPr>
          <w:b/>
          <w:bCs/>
          <w:spacing w:val="1"/>
        </w:rPr>
        <w:t>М</w:t>
      </w:r>
      <w:r>
        <w:rPr>
          <w:b/>
          <w:bCs/>
        </w:rPr>
        <w:t>а</w:t>
      </w:r>
      <w:r>
        <w:rPr>
          <w:b/>
          <w:bCs/>
          <w:spacing w:val="1"/>
        </w:rPr>
        <w:t>те</w:t>
      </w:r>
      <w:r>
        <w:rPr>
          <w:b/>
          <w:bCs/>
          <w:spacing w:val="-1"/>
        </w:rPr>
        <w:t>ри</w:t>
      </w:r>
      <w:r>
        <w:rPr>
          <w:b/>
          <w:bCs/>
        </w:rPr>
        <w:t>аль</w:t>
      </w:r>
      <w:r>
        <w:rPr>
          <w:b/>
          <w:bCs/>
          <w:spacing w:val="-1"/>
        </w:rPr>
        <w:t>н</w:t>
      </w:r>
      <w:r>
        <w:rPr>
          <w:b/>
          <w:bCs/>
          <w:spacing w:val="1"/>
        </w:rPr>
        <w:t>о</w:t>
      </w:r>
      <w:r>
        <w:rPr>
          <w:b/>
          <w:bCs/>
          <w:spacing w:val="-1"/>
        </w:rPr>
        <w:t>-</w:t>
      </w:r>
      <w:r>
        <w:rPr>
          <w:b/>
          <w:bCs/>
          <w:spacing w:val="1"/>
        </w:rPr>
        <w:t>те</w:t>
      </w:r>
      <w:r>
        <w:rPr>
          <w:b/>
          <w:bCs/>
        </w:rPr>
        <w:t>х</w:t>
      </w:r>
      <w:r>
        <w:rPr>
          <w:b/>
          <w:bCs/>
          <w:spacing w:val="-1"/>
        </w:rPr>
        <w:t>нич</w:t>
      </w:r>
      <w:r>
        <w:rPr>
          <w:b/>
          <w:bCs/>
          <w:spacing w:val="1"/>
        </w:rPr>
        <w:t>ес</w:t>
      </w:r>
      <w:r>
        <w:rPr>
          <w:b/>
          <w:bCs/>
          <w:spacing w:val="-1"/>
        </w:rPr>
        <w:t>к</w:t>
      </w:r>
      <w:r>
        <w:rPr>
          <w:b/>
          <w:bCs/>
        </w:rPr>
        <w:t>ое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>о</w:t>
      </w:r>
      <w:r>
        <w:rPr>
          <w:b/>
          <w:bCs/>
          <w:spacing w:val="2"/>
        </w:rPr>
        <w:t>б</w:t>
      </w:r>
      <w:r>
        <w:rPr>
          <w:b/>
          <w:bCs/>
          <w:spacing w:val="1"/>
        </w:rPr>
        <w:t>ес</w:t>
      </w:r>
      <w:r>
        <w:rPr>
          <w:b/>
          <w:bCs/>
          <w:spacing w:val="-1"/>
        </w:rPr>
        <w:t>п</w:t>
      </w:r>
      <w:r>
        <w:rPr>
          <w:b/>
          <w:bCs/>
          <w:spacing w:val="1"/>
        </w:rPr>
        <w:t>е</w:t>
      </w:r>
      <w:r>
        <w:rPr>
          <w:b/>
          <w:bCs/>
          <w:spacing w:val="-1"/>
        </w:rPr>
        <w:t>ч</w:t>
      </w:r>
      <w:r>
        <w:rPr>
          <w:b/>
          <w:bCs/>
          <w:spacing w:val="1"/>
        </w:rPr>
        <w:t>е</w:t>
      </w:r>
      <w:r>
        <w:rPr>
          <w:b/>
          <w:bCs/>
          <w:spacing w:val="-1"/>
        </w:rPr>
        <w:t>ни</w:t>
      </w:r>
      <w:r>
        <w:rPr>
          <w:b/>
          <w:bCs/>
        </w:rPr>
        <w:t>е</w:t>
      </w:r>
      <w:r>
        <w:rPr>
          <w:b/>
          <w:bCs/>
          <w:spacing w:val="44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-1"/>
        </w:rPr>
        <w:t>ч</w:t>
      </w:r>
      <w:r>
        <w:rPr>
          <w:b/>
          <w:bCs/>
          <w:spacing w:val="1"/>
        </w:rPr>
        <w:t>е</w:t>
      </w:r>
      <w:r>
        <w:rPr>
          <w:b/>
          <w:bCs/>
        </w:rPr>
        <w:t>б</w:t>
      </w:r>
      <w:r>
        <w:rPr>
          <w:b/>
          <w:bCs/>
          <w:spacing w:val="-1"/>
        </w:rPr>
        <w:t>н</w:t>
      </w:r>
      <w:r>
        <w:rPr>
          <w:b/>
          <w:bCs/>
        </w:rPr>
        <w:t>ой</w:t>
      </w:r>
      <w:r>
        <w:rPr>
          <w:b/>
          <w:bCs/>
          <w:spacing w:val="39"/>
        </w:rPr>
        <w:t xml:space="preserve"> </w:t>
      </w:r>
      <w:r>
        <w:rPr>
          <w:b/>
          <w:bCs/>
        </w:rPr>
        <w:t>д</w:t>
      </w:r>
      <w:r>
        <w:rPr>
          <w:b/>
          <w:bCs/>
          <w:spacing w:val="-1"/>
        </w:rPr>
        <w:t>и</w:t>
      </w:r>
      <w:r>
        <w:rPr>
          <w:b/>
          <w:bCs/>
          <w:spacing w:val="1"/>
        </w:rPr>
        <w:t>с</w:t>
      </w:r>
      <w:r>
        <w:rPr>
          <w:b/>
          <w:bCs/>
          <w:spacing w:val="-1"/>
        </w:rPr>
        <w:t>цип</w:t>
      </w:r>
      <w:r>
        <w:rPr>
          <w:b/>
          <w:bCs/>
        </w:rPr>
        <w:t>л</w:t>
      </w:r>
      <w:r>
        <w:rPr>
          <w:b/>
          <w:bCs/>
          <w:spacing w:val="-1"/>
        </w:rPr>
        <w:t>ин</w:t>
      </w:r>
      <w:r>
        <w:rPr>
          <w:b/>
          <w:bCs/>
          <w:spacing w:val="4"/>
        </w:rPr>
        <w:t>ы</w:t>
      </w:r>
      <w:r>
        <w:rPr>
          <w:b/>
          <w:bCs/>
        </w:rPr>
        <w:t>.</w:t>
      </w:r>
    </w:p>
    <w:p>
      <w:pPr>
        <w:pStyle w:val="Normal"/>
        <w:kinsoku w:val="false"/>
        <w:overflowPunct w:val="false"/>
        <w:spacing w:lineRule="exact" w:line="260" w:before="1" w:after="0"/>
        <w:rPr/>
      </w:pPr>
      <w:r>
        <w:rPr/>
      </w:r>
    </w:p>
    <w:p>
      <w:pPr>
        <w:pStyle w:val="Normal"/>
        <w:overflowPunct w:val="false"/>
        <w:ind w:firstLine="567"/>
        <w:jc w:val="both"/>
        <w:textAlignment w:val="baseline"/>
        <w:rPr>
          <w:bCs/>
          <w:color w:val="00000A"/>
        </w:rPr>
      </w:pPr>
      <w:r>
        <w:rPr>
          <w:bCs/>
          <w:color w:val="00000A"/>
        </w:rPr>
        <w:t>Учебные аудитории для лекционных занятий по дисциплине оснащены учебными партами, стульями, рабочим местом преподавателя, обеспечивающим тематические ил-люстрации и демонстрации, соответствующие программе дисциплины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Cs/>
          <w:color w:val="00000A"/>
        </w:rPr>
      </w:pPr>
      <w:r>
        <w:rPr>
          <w:bCs/>
          <w:color w:val="00000A"/>
        </w:rPr>
        <w:t>Учебные аудитории для практических занятий по дисциплине оснащены учебными партами, стульями, рабочим местом преподавателя.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Cs/>
          <w:color w:val="00000A"/>
        </w:rPr>
      </w:pPr>
      <w:r>
        <w:rPr>
          <w:bCs/>
          <w:color w:val="00000A"/>
        </w:rPr>
        <w:t xml:space="preserve">Помещения для самостоятельной работы оснащены учебными партами, стульями, компьютерами с возможностью подключения к сети Интернет и доступом к электронной информационно-образовательной среде ФГБОУ ВО «Чувашский государственный уни-верситет имени И.Н. Ульянова».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едства адаптации преподавания дисциплины к потребностям лиц с ограниченными возможностями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color w:val="00000A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86" w:firstLine="567"/>
        <w:jc w:val="both"/>
        <w:textAlignment w:val="baseline"/>
        <w:rPr/>
      </w:pPr>
      <w:r>
        <w:rPr>
          <w:bCs/>
          <w:color w:val="00000A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86" w:firstLine="567"/>
        <w:jc w:val="both"/>
        <w:textAlignment w:val="baseline"/>
        <w:rPr/>
      </w:pPr>
      <w:r>
        <w:rPr>
          <w:bCs/>
          <w:color w:val="00000A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786" w:firstLine="567"/>
        <w:jc w:val="both"/>
        <w:textAlignment w:val="baseline"/>
        <w:rPr>
          <w:bCs/>
          <w:color w:val="00000A"/>
        </w:rPr>
      </w:pPr>
      <w:r>
        <w:rPr>
          <w:bCs/>
          <w:color w:val="00000A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Normal"/>
        <w:ind w:firstLine="567"/>
        <w:jc w:val="both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0. Методические указания обучающимся по выполнению самостоятельной работы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color w:val="00000A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color w:val="00000A"/>
        </w:rPr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color w:val="00000A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i/>
        </w:rPr>
        <w:t xml:space="preserve"> </w:t>
      </w:r>
      <w:r>
        <w:rPr>
          <w:b/>
        </w:rPr>
        <w:t>Методические рекомендации по подготовке к зачету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Подготовка аспирантов к сдаче зачета включает в себя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просмотр программы учебного курса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определение необходимых для подготовки источников (учебников, дополнительной литературы и т. д.) и их изучение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использование конспектов лекций, материалов практических занятий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консультирование у преподавателя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 (экзамену)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При </w:t>
      </w:r>
      <w:r>
        <w:rPr>
          <w:iCs/>
        </w:rPr>
        <w:t>подготовке к промежуточной аттестации</w:t>
      </w:r>
      <w:r>
        <w:rPr/>
        <w:t xml:space="preserve"> рекомендуется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совместно с другими обучающимися готовить конспекты ответов на вопросы к промежуточной аттестации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при подготовке к сдаче экзамена (зачёта) по дисциплине учитывать психологические закономерности памяти и соответствующим образом организовывать процесс подготовки и сдачи экзамена (зачёта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70"/>
        <w:gridCol w:w="1164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1. Рекомендуемая основная литература, в п.7.2. Рекомендуемая  дополнительная литерату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61" w:leader="none"/>
        </w:tabs>
        <w:kinsoku w:val="false"/>
        <w:overflowPunct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9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6"/>
      <w:numFmt w:val="decimal"/>
      <w:lvlText w:val="%2."/>
      <w:lvlJc w:val="left"/>
      <w:pPr>
        <w:tabs>
          <w:tab w:val="num" w:pos="230"/>
        </w:tabs>
        <w:ind w:left="23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36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4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8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2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20" w:hanging="180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4"/>
        </w:tabs>
        <w:ind w:left="1193" w:hanging="11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4"/>
        </w:tabs>
        <w:ind w:left="1193" w:hanging="113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4"/>
        </w:tabs>
        <w:ind w:left="1193" w:hanging="11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Основной текст Знак"/>
    <w:qFormat/>
    <w:rPr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lang w:bidi="ar-SA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4"/>
      </w:numPr>
      <w:spacing w:lineRule="exact" w:line="320"/>
      <w:jc w:val="both"/>
    </w:pPr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widowControl w:val="false"/>
      <w:tabs>
        <w:tab w:val="clear" w:pos="708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24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120"/>
      <w:ind w:hanging="96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07:00Z</dcterms:created>
  <dc:creator>Администратор</dc:creator>
  <dc:description/>
  <cp:keywords/>
  <dc:language>en-US</dc:language>
  <cp:lastModifiedBy>Admin</cp:lastModifiedBy>
  <dcterms:modified xsi:type="dcterms:W3CDTF">2019-10-24T12:58:00Z</dcterms:modified>
  <cp:revision>26</cp:revision>
  <dc:subject/>
  <dc:title>Приложение 6</dc:title>
</cp:coreProperties>
</file>