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 xml:space="preserve">МИНОБРНАУКИ РОССИИ 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pacing w:val="26"/>
          <w:sz w:val="24"/>
        </w:rPr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9 г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Законодательно-нормативные основы системы образования и науки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/>
      </w:pPr>
      <w:r>
        <w:rPr>
          <w:spacing w:val="1"/>
          <w:sz w:val="24"/>
        </w:rPr>
        <w:t>Направление подготовки – _____</w:t>
      </w:r>
      <w:r>
        <w:rPr>
          <w:spacing w:val="1"/>
          <w:sz w:val="24"/>
          <w:u w:val="single"/>
        </w:rPr>
        <w:t>44.06.01 Образование и педагогические науки</w:t>
      </w:r>
      <w:r>
        <w:rPr>
          <w:spacing w:val="1"/>
          <w:sz w:val="24"/>
        </w:rPr>
        <w:t>_____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/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</w:t>
      </w:r>
      <w:bookmarkEnd w:id="0"/>
      <w:r>
        <w:rPr>
          <w:spacing w:val="1"/>
          <w:sz w:val="24"/>
          <w:u w:val="single"/>
        </w:rPr>
        <w:t>02 Теория и методика обучения и воспитания (информатизация образования)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120"/>
        <w:rPr/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______</w:t>
      </w:r>
      <w:r>
        <w:rPr>
          <w:sz w:val="24"/>
          <w:u w:val="single"/>
        </w:rPr>
        <w:t>Исследователь. Преподаватель-исследователь</w:t>
      </w:r>
      <w:r>
        <w:rPr>
          <w:sz w:val="24"/>
        </w:rPr>
        <w:t>_____</w:t>
      </w:r>
    </w:p>
    <w:p>
      <w:pPr>
        <w:pStyle w:val="Normal"/>
        <w:kinsoku w:val="false"/>
        <w:overflowPunct w:val="false"/>
        <w:rPr/>
      </w:pPr>
      <w:r>
        <w:rPr/>
        <w:t xml:space="preserve">Форма обучения -  </w:t>
      </w:r>
      <w:r>
        <w:rPr>
          <w:u w:val="single"/>
        </w:rPr>
        <w:t>заочная</w:t>
      </w:r>
    </w:p>
    <w:p>
      <w:pPr>
        <w:pStyle w:val="Normal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9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 по направлению подготовки 44.06.01 Образование и педагогические науки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Кандидат исторических наук, доцент </w:t>
        <w:tab/>
        <w:t xml:space="preserve">         </w:t>
      </w:r>
      <w:r>
        <w:rPr>
          <w:u w:val="single"/>
        </w:rPr>
        <w:t xml:space="preserve">                          </w:t>
      </w:r>
      <w:r>
        <w:rPr/>
        <w:t xml:space="preserve"> О.В. Шумил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ind w:left="709" w:firstLine="11"/>
        <w:jc w:val="both"/>
        <w:rPr/>
      </w:pPr>
      <w:r>
        <w:rPr/>
        <w:t>на заседании кафедры философии, социологии и педагогики 06 марта 2019 г., протокол  № 7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                   _____________ И.Е. Повери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етодическая комиссия факультета управления и социальных технологий 15 марта 2019 г., протокол № 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______________ О.Н. Ши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jc w:val="both"/>
        <w:rPr/>
      </w:pPr>
      <w:r>
        <w:rPr/>
        <w:t>Цель дисциплины – формирование знаний о нормативно-правовых основах системы образования и науки в Российской Федерации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jc w:val="both"/>
        <w:rPr/>
      </w:pPr>
      <w:r>
        <w:rPr/>
        <w:t>Задачи дисциплины: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сформировать правовую культуру в условиях современного образовательного пространства, кардинальных перемен в сфере образования и науки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сформировать представление об отношениях между учредителем, образовательным учреждением, органами управления образованием, педагогами, обучающимися и их родителями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дать основные знания об особенностях разных уровней образования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показать сущность и особенности педагогических, трудовых, управленческих и иных видов отношений в системе образования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изучить многообразие форм реализации образовательных отношений в практической деятельности.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pacing w:val="1"/>
        </w:rPr>
      </w:pPr>
      <w:r>
        <w:rPr/>
        <w:t>Дисциплина «</w:t>
      </w:r>
      <w:r>
        <w:rPr>
          <w:spacing w:val="-1"/>
        </w:rPr>
        <w:t>Законодательно-нормативные основы системы образования и науки</w:t>
      </w:r>
      <w:r>
        <w:rPr/>
        <w:t xml:space="preserve">» является дисциплиной по выбору вариативной части образовательной программы по направлению подготовки </w:t>
      </w:r>
      <w:r>
        <w:rPr>
          <w:spacing w:val="1"/>
        </w:rPr>
        <w:t>44.06.01 Образование и педагогические науки, по направленности (профилю) 13.00.02 «Теория и методика обучения и воспитания (информатизация образования)»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600"/>
        <w:rPr>
          <w:sz w:val="24"/>
        </w:rPr>
      </w:pPr>
      <w:r>
        <w:rPr>
          <w:sz w:val="24"/>
        </w:rPr>
        <w:t>Изучение дисциплины «</w:t>
      </w:r>
      <w:r>
        <w:rPr>
          <w:spacing w:val="-1"/>
          <w:sz w:val="24"/>
        </w:rPr>
        <w:t>Законодательно-нормативные основы системы образования и науки</w:t>
      </w:r>
      <w:r>
        <w:rPr>
          <w:sz w:val="24"/>
        </w:rPr>
        <w:t>» основывается на базе знаний, умений и владений, полученных при изучении дисциплин «Методология научного исследования», «Педагогика высшей школы», «Основы подготовки и оформления научных работ и грантов», «Авторское право» (факультатив)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600"/>
        <w:rPr>
          <w:sz w:val="24"/>
        </w:rPr>
      </w:pPr>
      <w:r>
        <w:rPr>
          <w:sz w:val="24"/>
        </w:rPr>
        <w:t>Дисциплина является базовым теоретическим и практическим основанием практики по получению профессиональных умений и опыта профессиональной деятельности (педагогическая практика), практики по получению профессиональных умений и опыта профессиональной деятельности (научно-исследовательская практика), научно-исследовательской деятельности, подготовки научно-квалификационной работы (диссертации) на соискание ученой степени кандидата наук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435"/>
      </w:tblGrid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ОПК-2 - 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211"/>
              <w:tabs>
                <w:tab w:val="clear" w:pos="708"/>
                <w:tab w:val="right" w:pos="0" w:leader="none"/>
              </w:tabs>
              <w:spacing w:lineRule="exact" w:line="274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законодательства о науке в Российской Федерации </w:t>
            </w:r>
          </w:p>
        </w:tc>
      </w:tr>
      <w:tr>
        <w:trPr>
          <w:trHeight w:val="349" w:hRule="atLeas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66"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31"/>
                <w:b w:val="false"/>
                <w:bCs w:val="false"/>
              </w:rPr>
              <w:t xml:space="preserve">ОПК-8 - </w:t>
            </w:r>
            <w:r>
              <w:rPr>
                <w:b w:val="false"/>
                <w:sz w:val="24"/>
                <w:szCs w:val="24"/>
              </w:rPr>
              <w:t xml:space="preserve">готовность к преподавательской деятельности по </w:t>
            </w:r>
            <w:r>
              <w:rPr>
                <w:b w:val="false"/>
                <w:sz w:val="24"/>
                <w:szCs w:val="24"/>
                <w:lang w:val="ru-RU"/>
              </w:rPr>
              <w:t>основным о</w:t>
            </w:r>
            <w:r>
              <w:rPr>
                <w:b w:val="false"/>
                <w:sz w:val="24"/>
                <w:szCs w:val="24"/>
              </w:rPr>
              <w:t>бразовательным программам высшего образова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/>
            </w:pPr>
            <w:r>
              <w:rPr/>
              <w:t xml:space="preserve">нормативно-правовые основы преподавательской деятельности в системе высшего образования 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color w:val="222222"/>
              </w:rPr>
              <w:t>ПК-3 – г</w:t>
            </w:r>
            <w:r>
              <w:rPr/>
              <w:t xml:space="preserve">отовность к научно-исследовательской и преподавательской деятельности по профилю </w:t>
            </w:r>
            <w:r>
              <w:rPr>
                <w:spacing w:val="1"/>
              </w:rPr>
              <w:t>«13.00.02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«Теория и методика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бучения и воспитания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(информатизация образования)»</w:t>
            </w:r>
            <w:r>
              <w:rPr/>
              <w:t>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авовые нормы действующего законодательства, регулирующие отношения в сфере образования и наук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сновные положения и нормы организации профессиональной деятельности в сфере образования и нау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федеральных государственных образовательных стандартов;  принципы и методы разработки  научно-методического обеспечения образовательных программ высшего образования, учебных дисциплин (модулей) по профилю </w:t>
            </w:r>
            <w:r>
              <w:rPr>
                <w:spacing w:val="1"/>
              </w:rPr>
              <w:t>«13.00.02 «Теория и методика обучения и воспитания (информатизация образования)»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уметь: 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нормативно-правовые знания в профессиональной сфере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анализировать правовую и научную литературу и делать обоснованные выводы 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ладеть: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навыками работы с законодательными и другими нормативно-правовыми актами (документами) относящимися к профессиональной деятельности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3464"/>
        <w:gridCol w:w="2249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/>
            </w:pPr>
            <w:r>
              <w:rPr>
                <w:b/>
                <w:bCs/>
              </w:rPr>
              <w:t>Формируемые компетенции (ОК, ОПК, ПК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/>
            </w:pPr>
            <w:r>
              <w:rPr>
                <w:b/>
                <w:bCs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" w:after="0"/>
              <w:ind w:left="79" w:right="3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аконодательства об образовании и науке в Российской Федерац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148" w:hanging="0"/>
              <w:jc w:val="center"/>
              <w:rPr>
                <w:lang w:val="en-US"/>
              </w:rPr>
            </w:pPr>
            <w:r>
              <w:rPr/>
              <w:t>ОПК-2, ОПК-</w:t>
            </w:r>
            <w:r>
              <w:rPr>
                <w:lang w:val="en-US"/>
              </w:rPr>
              <w:t>8</w:t>
            </w:r>
            <w:r>
              <w:rPr/>
              <w:t>, ПК-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вопросы для контроля и самоконтроля,</w:t>
            </w:r>
          </w:p>
          <w:p>
            <w:pPr>
              <w:pStyle w:val="Normal"/>
              <w:ind w:left="92" w:hanging="0"/>
              <w:rPr/>
            </w:pPr>
            <w:r>
              <w:rPr/>
              <w:t>темы для дискуссий (эссе)</w:t>
            </w:r>
          </w:p>
          <w:p>
            <w:pPr>
              <w:pStyle w:val="Normal"/>
              <w:ind w:left="92" w:hanging="0"/>
              <w:rPr/>
            </w:pPr>
            <w:r>
              <w:rPr/>
              <w:t>тестовые задания,</w:t>
            </w:r>
          </w:p>
          <w:p>
            <w:pPr>
              <w:pStyle w:val="Normal"/>
              <w:ind w:left="92" w:hanging="0"/>
              <w:rPr/>
            </w:pPr>
            <w:r>
              <w:rPr/>
              <w:t>вопросы к зачету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kinsoku w:val="false"/>
              <w:overflowPunct w:val="false"/>
              <w:autoSpaceDE w:val="true"/>
              <w:spacing w:lineRule="auto" w:line="276" w:before="3" w:after="200"/>
              <w:ind w:left="79" w:right="3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280" w:hanging="0"/>
              <w:rPr>
                <w:color w:val="000000"/>
              </w:rPr>
            </w:pPr>
            <w:r>
              <w:rPr>
                <w:color w:val="000000"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148" w:hanging="0"/>
              <w:jc w:val="center"/>
              <w:rPr>
                <w:lang w:val="en-US"/>
              </w:rPr>
            </w:pPr>
            <w:r>
              <w:rPr/>
              <w:t>ОПК-2, ОПК-</w:t>
            </w:r>
            <w:r>
              <w:rPr>
                <w:lang w:val="en-US"/>
              </w:rPr>
              <w:t>8</w:t>
            </w:r>
            <w:r>
              <w:rPr/>
              <w:t>, ПК-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вопросы для контроля и самоконтроля,</w:t>
            </w:r>
          </w:p>
          <w:p>
            <w:pPr>
              <w:pStyle w:val="Normal"/>
              <w:ind w:left="92" w:hanging="0"/>
              <w:rPr/>
            </w:pPr>
            <w:r>
              <w:rPr/>
              <w:t>темы для дискуссий (эссе)</w:t>
            </w:r>
          </w:p>
          <w:p>
            <w:pPr>
              <w:pStyle w:val="Normal"/>
              <w:ind w:left="92" w:hanging="0"/>
              <w:rPr/>
            </w:pPr>
            <w:r>
              <w:rPr/>
              <w:t>тестовые задания, вопросы к зачет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606"/>
        <w:gridCol w:w="759"/>
        <w:gridCol w:w="760"/>
        <w:gridCol w:w="759"/>
        <w:gridCol w:w="759"/>
        <w:gridCol w:w="759"/>
        <w:gridCol w:w="759"/>
        <w:gridCol w:w="788"/>
      </w:tblGrid>
      <w:tr>
        <w:trPr>
          <w:trHeight w:val="183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rPr/>
            </w:pPr>
            <w:r>
              <w:rPr/>
              <w:t>Ауди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Ле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Лабора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 xml:space="preserve">Контроль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Всего час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54" w:right="113" w:hanging="0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Основы законодательства об образовании и науке в Российской Федер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</w:t>
            </w:r>
            <w:r>
              <w:rPr/>
              <w:t>Общая характеристика образовательного пра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Правовые аспекты государственной политики в области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3.</w:t>
            </w:r>
            <w:r>
              <w:rPr>
                <w:spacing w:val="10"/>
              </w:rPr>
              <w:t xml:space="preserve"> </w:t>
            </w:r>
            <w:r>
              <w:rPr/>
              <w:t>Правовые аспекты государственной политики в области наук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  <w:bCs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Cs/>
              </w:rPr>
              <w:t>Тема 4. Понятие и особенности правового регулирования деятельности образовательного учрежд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Особенности правового регулирования финансовых и имущественных отношений в системе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 в системе высшего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ема 8. Особенности правового регулирования трудовых отношений в сфере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right="101" w:hanging="0"/>
              <w:rPr/>
            </w:pPr>
            <w:r>
              <w:rPr/>
              <w:t xml:space="preserve"> </w:t>
            </w:r>
            <w:r>
              <w:rPr/>
              <w:t>Зач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6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  <w:t xml:space="preserve">Раздел 1. Основы законодательства об образовании и науке 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  <w:t>в Российской Федерации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а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1.</w:t>
      </w:r>
      <w:r>
        <w:rPr/>
        <w:t xml:space="preserve"> </w:t>
      </w:r>
      <w:r>
        <w:rPr>
          <w:i/>
        </w:rPr>
        <w:t>Общая характеристика образовательного права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sz w:val="24"/>
        </w:rPr>
        <w:t>Л</w:t>
      </w:r>
      <w:r>
        <w:rPr>
          <w:spacing w:val="-1"/>
          <w:sz w:val="24"/>
        </w:rPr>
        <w:t>е</w:t>
      </w:r>
      <w:r>
        <w:rPr>
          <w:spacing w:val="1"/>
          <w:sz w:val="24"/>
        </w:rPr>
        <w:t>к</w:t>
      </w:r>
      <w:r>
        <w:rPr>
          <w:sz w:val="24"/>
        </w:rPr>
        <w:t>ция</w:t>
      </w:r>
      <w:r>
        <w:rPr>
          <w:spacing w:val="14"/>
          <w:sz w:val="24"/>
        </w:rPr>
        <w:t xml:space="preserve"> </w:t>
      </w:r>
      <w:r>
        <w:rPr>
          <w:sz w:val="24"/>
        </w:rPr>
        <w:t>1.</w:t>
      </w:r>
      <w:r>
        <w:rPr>
          <w:spacing w:val="14"/>
          <w:sz w:val="24"/>
        </w:rPr>
        <w:t xml:space="preserve"> </w:t>
      </w:r>
      <w:r>
        <w:rPr>
          <w:sz w:val="24"/>
        </w:rPr>
        <w:t>Общая характеристика и классификация образовательного законодательства Российской Федерации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Явления образовательного права. Образовательное право как отрасль права и как учебная дисциплина. Право на образование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Образовательные отношения и система образовательных отношений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Источники образовательного права. Структура образовательного законодательства. Федеративный характер российского законодательства об образовании. Общая характеристика и классификация образовательного законодательства Российской Федерации. Принципы правового регулирования образовательных отношений. Задачи законодательства РФ в области образования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Понятие предмета правового регулирования образовательного права как отрасли права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pacing w:val="14"/>
          <w:sz w:val="24"/>
        </w:rPr>
      </w:pPr>
      <w:r>
        <w:rPr>
          <w:sz w:val="24"/>
        </w:rPr>
        <w:t>Отношения, включающиеся в сферу образования. Педагогические, трудовые, управленческие, имущественные, социальные отношения. Место образовательного права в системе права.</w:t>
      </w:r>
    </w:p>
    <w:p>
      <w:pPr>
        <w:pStyle w:val="Normal"/>
        <w:kinsoku w:val="false"/>
        <w:overflowPunct w:val="false"/>
        <w:spacing w:lineRule="exact" w:line="280" w:before="3" w:after="0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b/>
          <w:b/>
        </w:rPr>
      </w:pPr>
      <w:r>
        <w:rPr>
          <w:b/>
        </w:rPr>
        <w:t>Раздел 2. Правовое регулирование деятельности организаций, осуществляющих образовательную деятельность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4. Понятие и особенности правового регулирования деятельности образовательного учреждения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1. Управление образовательным учреждением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1.</w:t>
        <w:tab/>
        <w:t xml:space="preserve">Образовательные учреждения (организации): статус образовательных учреждений (организаций) как юридических лиц, организационно-правовые формы.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2.</w:t>
        <w:tab/>
        <w:t xml:space="preserve">Регистрация, постановка на учет в налоговых органах, в ФСС, в ПФ,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3.</w:t>
        <w:tab/>
        <w:t>Лицензирование, аккредитация, аттестация образовательного учреждения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4. Локальные нормативные акты образовательной организации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8. Особенности правового регулирования трудовых отношений в сфер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8. Особенности труда педагогических работников</w:t>
      </w:r>
    </w:p>
    <w:p>
      <w:pPr>
        <w:pStyle w:val="Normal"/>
        <w:numPr>
          <w:ilvl w:val="0"/>
          <w:numId w:val="14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Понятие правового статус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Прав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Обязанности и ответственность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Особенности оплаты труд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Трудовой договор с педагогами в сфере образования. Неопределенный и пятилетний срок трудового договора.</w:t>
      </w:r>
    </w:p>
    <w:p>
      <w:pPr>
        <w:pStyle w:val="Normal"/>
        <w:kinsoku w:val="false"/>
        <w:overflowPunct w:val="false"/>
        <w:spacing w:lineRule="exact" w:line="280" w:before="3" w:after="0"/>
        <w:ind w:left="360" w:hanging="0"/>
        <w:jc w:val="both"/>
        <w:rPr/>
      </w:pPr>
      <w:r>
        <w:rPr/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При освоении дисциплины «</w:t>
      </w:r>
      <w:r>
        <w:rPr>
          <w:spacing w:val="-1"/>
        </w:rPr>
        <w:t>Законодательно-нормативные основы системы образования и науки</w:t>
      </w:r>
      <w:r>
        <w:rPr/>
        <w:t>» используются следующие образовательные технологии: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лекции – для изложения нового материала может использоваться интерактивная форма проведения занятия, а именно – разбор моделей прогнозирования, обсуждение актуальных научно-исследовательских работ по философии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/>
      </w:pPr>
      <w:r>
        <w:rPr/>
        <w:t>Формы и виды контроля знаний обучающихся, предусмотренные по данной дисциплине: текущий контроль и промежуточная аттестация (зачет).</w:t>
      </w:r>
    </w:p>
    <w:p>
      <w:pPr>
        <w:pStyle w:val="Normal"/>
        <w:kinsoku w:val="false"/>
        <w:overflowPunct w:val="false"/>
        <w:ind w:firstLine="708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«Зачтено» </w:t>
      </w:r>
      <w:r>
        <w:rPr/>
        <w:t xml:space="preserve">ставится за полный ответ, который полностью соответствует существу вопросов задания; изложенный материал характеризует современное представление о состоянии проблемы, вопроса, теоретических основ; в котором приведен глубокий самостоятельный анализ предложенных вопросов, сделаны правильные выводы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iCs/>
        </w:rPr>
        <w:t xml:space="preserve">«Незачтено» </w:t>
      </w:r>
      <w:r>
        <w:rPr/>
        <w:t xml:space="preserve">ставится за ответ, в котором допущены ошибки и неточности, является неполным (схематическое изложение без пояснений) и вызвавший трудности в понимании содержания поставленных вопросов либо за ответ, в котором имеются грубые ошибки, выявлено непонимание пройденного материала, ответ не по существу вопроса, изложенный материал во многом устаревший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Государственные образовательные стандар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зграничение полномочий между Российской Федерации, субъектами Российской Федерации и муниципальными образованиями в сфере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мпетенция органов государственной власти Российской Федерации 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мпетенция органов государственной власти субъектов Российской Федерации 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мпетенция органов местного самоуправления в сфере образования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рганы управления образованием: Федеральные органы управления образованием. Органы управления образованием субъектов РФ. Органы управления образованием муниципальных образов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онятие права на образование как естественного права и как конституционного пра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звитие регулирования права на образование в международном и российском законодатель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овременное содержание права на образова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чащиеся, воспитанники, их родители (законные представители): конституционные права человека на образование, права учащихся, закрепленные в международном законодатель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гулирование прав учащихся, воспитанников, родителей образовательным законодатель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бразовательные учреждения (организации): статус образовательных учреждений (организаций) как юридических лиц, организационно-правовые фор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егистрация, постановка на учет в налоговых органах, в ФСС, в ПФ, лицензирование, аккредитация, аттестац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рядок получения и расходования бюджетных средств образовательными учреждения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латные образовательные услуг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ви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порядок приема на рабо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права и обяза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нятие и задачи дошкольных образовательных учреждений. Виды дошкольных 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ава воспитанников дошкольных образовательных учреждений. Прием в дошкольное образовательное учрежд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рганизация деятельности дошкольного образовательного учреждений. Образовательный процесс в дошкольном образовательном учреждении. Питание и медицинское обслуживание в дошкольном образовательном учрежден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дошкольным образовательным учреждением. Работники дошкольного образовательного учрежд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ы обще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рганизация деятельности общеобразовательного учреждения. Образовательный процесс, участники образовательного процес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общеобразовательным учреждением. Педагогические работни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пециальные типы 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ы учреждений начального профессионального образования и учреждений среднего профессионального образования. Создание, лицензирование, аккредита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ем в учреждения начального профессионального образования и среднего профессионального образования. Учащиеся учреждений начального профессионального образования и среднего профессиона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учреждением начального профессионального образования и среднего профессионального образования. Образовательная деятельност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Дополнительное образование, понятие, виды. Стажировка, переподготовка, повышение квалифик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Государственная политика и государственные гарантии прав граждан Российской Федерации в области высшего и послевузовского профессионального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Автономия образовательных учреждений высшего профессионального образования и академические свобо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труктура системы высшего и послевузовского профессионального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Федеральные государственные образовательные стандарты высшего профессионального образования и федеральные государственные требования к послевузовскому профессиональному образованию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ровни высшего профессионального образования, сроки и формы его получ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высшим учебным заведени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Виды и наименования высших учебных завед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ием в высшее учебное заведение и подготовка специалистов с высшим и послевузовским профессиональным образованием. Права студент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ботники высших учебных завед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тношения собственности в системе высшего и послевузовского профессионального образования. </w:t>
      </w:r>
    </w:p>
    <w:p>
      <w:pPr>
        <w:pStyle w:val="Normal"/>
        <w:rPr/>
      </w:pPr>
      <w:r>
        <w:rPr/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TextBody"/>
        <w:kinsoku w:val="false"/>
        <w:overflowPunct w:val="false"/>
        <w:spacing w:lineRule="auto" w:line="252" w:before="6" w:after="0"/>
        <w:ind w:right="208" w:firstLine="512"/>
        <w:rPr>
          <w:sz w:val="24"/>
        </w:rPr>
      </w:pPr>
      <w:r>
        <w:rPr>
          <w:sz w:val="24"/>
        </w:rPr>
        <w:t xml:space="preserve">Электронный каталог и электронные информационные ресурсы, предоставляемые научной библиотекой ФГБОУ ВО «Чувашский государственный университет имени И.Н. Ульянова» доступны по ссылке </w:t>
      </w:r>
      <w:hyperlink r:id="rId2">
        <w:r>
          <w:rPr>
            <w:rStyle w:val="InternetLink"/>
            <w:color w:val="000000"/>
          </w:rPr>
          <w:t>http://library.chuvsu.ru/</w:t>
        </w:r>
      </w:hyperlink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473"/>
      </w:tblGrid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/>
            </w:pPr>
            <w:r>
              <w:rPr/>
              <w:t>1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С.Н. Правовое регулирование труда работников образовательных организаций высшего образования [Электронный ресурс] : монография / С.Н. Еремина. – Электрон. текстовые данные. – Ростов-на-Дону: Южный федеральный университет, 2015. – 123 c. – 978-5-9275-1153-2. – Режим доступа: </w:t>
            </w:r>
            <w:hyperlink r:id="rId3">
              <w:r>
                <w:rPr>
                  <w:rStyle w:val="InternetLink"/>
                </w:rPr>
                <w:t>http://www.iprbookshop.ru/47081.html</w:t>
              </w:r>
            </w:hyperlink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/>
            </w:pPr>
            <w:r>
              <w:rPr/>
              <w:t>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е законодательство России. Новая веха развития [Электронный ресурс] : монография / Л.В. Андриченко [и др.]. – Электрон. текстовые данные. — М. : Юриспруденция, Институт законодательства и сравнительного правоведения при Правительстве Российской Федерации, 2015. – 474 c. – 978-5-9516-0752-2. – Режим доступа: </w:t>
            </w:r>
            <w:hyperlink r:id="rId4">
              <w:r>
                <w:rPr>
                  <w:rStyle w:val="InternetLink"/>
                </w:rPr>
                <w:t>http://www.iprbookshop.ru/48783.html</w:t>
              </w:r>
            </w:hyperlink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362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righ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Г.Л. Системы дошкольного образования в европейских, азиатских и американских странах. Сравнительный анализ [Электронный ресурс] : учебное пособие / Г.Л. Ильин. — Электрон. текстовые данные. — М. : Московский педагогический государственный университет, 2017. — 64 c. — 978-5-4263-0532-8. — Режим доступа: http://www.iprbookshop.ru/72512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ева С.Ю. Институциональная трансформация системы образования России. Успешные практики, перспективы развития [Электронный ресурс] : монография / С.Ю. Костылева. — Электрон. текстовые данные. — Саратов: Вузовское образование, 2016. — 383 c. — 2227-8397. — Режим доступа: http://www.iprbookshop.ru/57259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введения Федерального государственного образовательного стандарта общего образования [Электронный ресурс] : хрестоматия / . — Электрон. текстовые данные. — Комсомольск-на-Амуре: Амурский гуманитарно-педагогический государственный университет, 2011. — 132 c. — 978-5-85094-381-3. — Режим доступа: http://www.iprbookshop.ru/22285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в профессиональном образовании : учебное пособие для вузов / В. И. Блинов [и др.] ; под общ. ред. В. И. мужской. – М. : Издательство Юрайт, 2018. – 314 с. – (Серия : Образовательный процесс). – ISBN 978-5-534-00080-1. – Режим доступа : www.biblio-online.ru/book/CC4F65AB-8761-4800-9D52-8C08CBFAA041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ова Е.А. Образовательное право [Электронный ресурс] : актуальные вопросы современной теории и практики. Учебное пособие / Е.А. Певцова. – Электрон. текстовые данные. – М. : Международный юридический институт, 2012. – 253 c. – 978-5-902416-54-8. – Режим доступа: http://www.iprbookshop.ru/34404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инноваций в образовании [Электронный ресурс] : монография / Д.А. Пашенцев [и др.]. – Электрон. текстовые данные. – Саратов: Ай Пи Эр Медиа, 2015. – 180 c. – 978-5-905916-90-8. – Режим доступа: http://www.iprbookshop.ru/31686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, В. И. Социальная оценка качества и востребованность образования : учебное пособие / В. И. Савинков, П. А. Бакланов ; под ред. Г. В. Осипова. – 2-е изд., перераб. и доп. – М. : Издательство Юрайт, 2018. – 295 с. – (Серия : Образовательный процесс). – ISBN 978-5-534-05952-6. – Режим доступа : www.biblio-online.ru/book/A9DFBB95-9D0E-4CE3-AD77-03C4BBDCC197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ги, Ф. Э. Кадры управления образованием. Социологический анализ : учебное пособие / Ф. Э. Шереги, А. Л. Арефьев ; под ред. Г. В. Осипова. – 2-е изд., перераб. и доп. – М. : Издательство Юрайт, 2018. – 226 с. – (Серия : Образовательный процесс). – ISBN 978-5-534-06014-0. – Режим доступа : www.biblio-online.ru/book/D91D795B-5A62-4B17-84A1-7392CCA794B0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ги, Ф. Э. Социология труда. Условия труда педагогов : монография / Ф. Э. Шереги, А. Л. Арефьев. – 2-е изд., испр. и доп. – М. : Издательство Юрайт, 2018. – 327 с. – (Серия : Актуальные монографии). – ISBN 978-5-534-05520-7. – Режим доступа : www.biblio-online.ru/book/E6E5B67D-4FBF-4379-88D4-4652B64789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3.</w:t>
      </w:r>
      <w:r>
        <w:rPr/>
        <w:t xml:space="preserve"> </w:t>
      </w: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Endnote"/>
              <w:ind w:firstLine="34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</w:rPr>
              <w:t xml:space="preserve">Журнал «Право и образование»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color w:val="000000"/>
                <w:sz w:val="24"/>
                <w:szCs w:val="24"/>
              </w:rPr>
              <w:t xml:space="preserve"> http://www.edit.muh.ru/content/mags_pravo.ht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ебные аудитории для лекционных занятий по дисциплине оснащены мультимедийным проектором с дистанционным управлением,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color w:val="000000"/>
          <w:sz w:val="24"/>
          <w:szCs w:val="24"/>
        </w:rPr>
        <w:t>Учебные аудитории для практических не требуют специального оборудования.</w:t>
      </w:r>
    </w:p>
    <w:p>
      <w:pPr>
        <w:pStyle w:val="Endnote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Учебные аудитории для самостоятельных занятий по дисциплине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600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</w:t>
      </w:r>
    </w:p>
    <w:p>
      <w:pPr>
        <w:pStyle w:val="Normal"/>
        <w:ind w:firstLine="601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601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ind w:firstLine="601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601"/>
        <w:jc w:val="both"/>
        <w:rPr/>
      </w:pPr>
      <w:r>
        <w:rPr/>
        <w:t>Методические рекомендации по подготовке к зачету</w:t>
      </w:r>
    </w:p>
    <w:p>
      <w:pPr>
        <w:pStyle w:val="Normal"/>
        <w:ind w:firstLine="601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5"/>
        </w:tabs>
        <w:ind w:left="6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209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5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lang w:val="en-US" w:bidi="ar-SA"/>
    </w:rPr>
  </w:style>
  <w:style w:type="character" w:styleId="3">
    <w:name w:val="Основной текст (3)_"/>
    <w:basedOn w:val="Style5"/>
    <w:qFormat/>
    <w:rPr>
      <w:b/>
      <w:bCs/>
      <w:lang w:bidi="ar-SA"/>
    </w:rPr>
  </w:style>
  <w:style w:type="character" w:styleId="21">
    <w:name w:val="Основной текст (2)_"/>
    <w:basedOn w:val="Style5"/>
    <w:qFormat/>
    <w:rPr>
      <w:lang w:bidi="ar-SA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Знак Знак1"/>
    <w:basedOn w:val="Style5"/>
    <w:qFormat/>
    <w:rPr>
      <w:sz w:val="22"/>
      <w:szCs w:val="24"/>
      <w:lang w:val="ru-RU" w:bidi="ar-SA"/>
    </w:rPr>
  </w:style>
  <w:style w:type="character" w:styleId="Style8">
    <w:name w:val="Текст концевой сноски Знак"/>
    <w:basedOn w:val="Style5"/>
    <w:qFormat/>
    <w:rPr>
      <w:rFonts w:eastAsia="Calibri"/>
      <w:color w:val="00000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3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2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418" w:before="300" w:after="0"/>
      <w:ind w:hanging="780"/>
    </w:pPr>
    <w:rPr>
      <w:b/>
      <w:b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 w:eastAsia="en-US"/>
    </w:rPr>
  </w:style>
  <w:style w:type="paragraph" w:styleId="Endnote">
    <w:name w:val="Endnote Text"/>
    <w:basedOn w:val="Normal"/>
    <w:pPr>
      <w:overflowPunct w:val="false"/>
      <w:textAlignment w:val="baseline"/>
    </w:pPr>
    <w:rPr>
      <w:rFonts w:eastAsia="Calibri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chuvsu.ru/" TargetMode="External"/><Relationship Id="rId3" Type="http://schemas.openxmlformats.org/officeDocument/2006/relationships/hyperlink" Target="http://www.iprbookshop.ru/47081.html" TargetMode="External"/><Relationship Id="rId4" Type="http://schemas.openxmlformats.org/officeDocument/2006/relationships/hyperlink" Target="http://www.iprbookshop.ru/4878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38:00Z</dcterms:created>
  <dc:creator>Администратор</dc:creator>
  <dc:description/>
  <cp:keywords/>
  <dc:language>en-US</dc:language>
  <cp:lastModifiedBy>Admin</cp:lastModifiedBy>
  <cp:lastPrinted>2019-06-20T11:44:00Z</cp:lastPrinted>
  <dcterms:modified xsi:type="dcterms:W3CDTF">2019-10-24T11:27:00Z</dcterms:modified>
  <cp:revision>9</cp:revision>
  <dc:subject/>
  <dc:title>МИНОБРНАУКИ РОССИИ</dc:title>
</cp:coreProperties>
</file>