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lineRule="exact" w:line="249" w:before="0" w:after="0"/>
        <w:jc w:val="center"/>
        <w:rPr>
          <w:b/>
          <w:b/>
        </w:rPr>
      </w:pPr>
      <w:r>
        <w:rPr>
          <w:b/>
          <w:sz w:val="24"/>
        </w:rPr>
        <w:t>МИНИСТЕРСТВО ОБРАЗОВАНИЯИ НАУКИ РОССИЙСКОЙ ФЕДЕРАЦИИ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Историко-географ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документоведения, информационных ресурсов и вспомогательных исторических дисциплин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Основы подготовки и оформления научных работ и грантов»</w:t>
      </w:r>
    </w:p>
    <w:p>
      <w:pPr>
        <w:pStyle w:val="Normal"/>
        <w:kinsoku w:val="false"/>
        <w:overflowPunct w:val="false"/>
        <w:spacing w:lineRule="exact" w:line="240" w:before="2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12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38.06.01 Экономика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pacing w:val="1"/>
        </w:rPr>
        <w:t>Направленность (профиль) – 08</w:t>
      </w:r>
      <w:r>
        <w:rPr>
          <w:u w:val="single"/>
        </w:rPr>
        <w:t>.00.01 Экономическая теория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12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 w:before="0" w:after="120"/>
        <w:rPr/>
      </w:pPr>
      <w:r>
        <w:rPr/>
        <w:t>Форма обучения – заочная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/>
      </w:pPr>
      <w:r>
        <w:rPr/>
        <w:t xml:space="preserve">Кандидат исторических наук, доцент                       </w:t>
      </w:r>
      <w:r>
        <w:rPr>
          <w:u w:val="single"/>
        </w:rPr>
        <w:t xml:space="preserve">                             </w:t>
      </w:r>
      <w:r>
        <w:rPr/>
        <w:t>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документоведения, информационных ресурсов и вспомогательных исторических дисциплин ____.________ 20__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историко-географического факультета </w:t>
      </w:r>
    </w:p>
    <w:p>
      <w:pPr>
        <w:pStyle w:val="Normal"/>
        <w:ind w:left="720" w:hanging="0"/>
        <w:jc w:val="both"/>
        <w:rPr/>
      </w:pP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72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методическая подготовка служит важнейшей составляющей профессионализма и залогом высокого уровня профессиональной готовности аспирантов. Курс предполагает активную работу в освоении стандартных методов и приемов ведения научной работы с целью использования полученных знаний для успешного проведения исследований по теме диссертации, а так же научного проектирования, участия в научных форумах, конкурсах грантов, подготовки научных публикаций по итогам самостоятельного исследова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учебной дисциплины:</w:t>
      </w:r>
      <w:r>
        <w:rPr>
          <w:b/>
        </w:rPr>
        <w:t xml:space="preserve"> </w:t>
      </w:r>
      <w:r>
        <w:rPr>
          <w:rStyle w:val="StrongEmphasis"/>
          <w:b w:val="false"/>
        </w:rPr>
        <w:t>формирование</w:t>
      </w:r>
      <w:r>
        <w:rPr/>
        <w:t xml:space="preserve"> системы базовых знаний и навыков для организации и проведения научных исследований. Систематизация, расширение и закрепление профессиональных знаний, формирование навыков ведения самостоятельной научной работы, исследования и экспериментирования; углубленное изучение теоретических и методических основ разработки, выполнения научных и научно-инновационных проектов и их представления на конкурсы и на получение грантов; формирование общих представлений об основных этапах подготовки и оформления научных работ и гра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 xml:space="preserve">получение теоретических знаний </w:t>
      </w:r>
      <w:r>
        <w:rPr>
          <w:color w:val="000000"/>
          <w:sz w:val="24"/>
        </w:rPr>
        <w:t>о специфике</w:t>
      </w:r>
      <w:r>
        <w:rPr>
          <w:sz w:val="24"/>
        </w:rPr>
        <w:t xml:space="preserve"> научной работы и практических навыков по организации и проведению научных исследова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навыков подготовки и оформления научной работы и ее през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навыков составления основных научных документов (в т.ч. публикаций научного характера)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вершенствование методических навыков в самостоятельной работе с источниками информаци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мений оформления и представления материалов исследования в виде докладов, статей, монографий, а также  в форме диссертационной работы на соискание ученой степени кандидата педагогических наук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bookmarkStart w:id="0" w:name="1_2"/>
      <w:bookmarkEnd w:id="0"/>
      <w:r>
        <w:rPr>
          <w:rFonts w:cs="Times New Roman" w:ascii="Times New Roman" w:hAnsi="Times New Roman"/>
          <w:color w:val="000000"/>
        </w:rPr>
        <w:t>- ознакомление с приоритетными направлениями развития фундаментальной и прикладной науки, поддерживаемыми на конкурсах различного уровня для получения грант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накомление с системой грантов и премий органов государственной власти РФ и международными государственными фондами поддержки науки и инновац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ение требований, предъявляемых к проектам, представляемым на конкурсы и гранты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методом разработки структуры научного и научно-инновационного проекта на конкурс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технологией и организацией работы над проектом, а также подготовки его представления и защиты на конкурсе;</w:t>
      </w:r>
    </w:p>
    <w:p>
      <w:pPr>
        <w:pStyle w:val="Style18"/>
        <w:spacing w:before="0" w:after="0"/>
        <w:ind w:firstLine="709"/>
        <w:jc w:val="both"/>
        <w:rPr>
          <w:lang w:val="ru-RU"/>
        </w:rPr>
      </w:pPr>
      <w:r>
        <w:rPr/>
        <w:t>- овладение знаниями о порядке и особенностях оформления и выполнения научно-исследовательских работ по грантам и инновационным проектам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-23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 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Дисциплина «Основы подготовки и оформления научных работ и грантов» является дисциплиной по выбору  вариативной части образовательной программы. </w:t>
      </w:r>
      <w:r>
        <w:rPr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 Иностранный язык, Методология научного исследования.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 Педагогика высшей школы, Законодательно-нормативные основы системы образования и науки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, Подготовка научно-квалификационной работы (диссертации на соискание ученой степени кандидата наук).</w:t>
      </w:r>
    </w:p>
    <w:p>
      <w:pPr>
        <w:pStyle w:val="22"/>
        <w:spacing w:lineRule="auto" w:line="240" w:before="0" w:after="0"/>
        <w:ind w:left="0" w:firstLine="680"/>
        <w:jc w:val="both"/>
        <w:rPr/>
      </w:pPr>
      <w:r>
        <w:rPr/>
        <w:t xml:space="preserve">Основы подготовки и оформления научных работ и грантов – дисциплина для аспирантов, которым порой трудно найти нужную информацию, написать первую статью и заявку на грант, достойно представить результаты своих исследований на конференции, подготовить финансовый и научный отчет по итогам реализации проекта и т.д. Таким образом, практически каждый аспирант нуждается в получении системных знаний по основам научной работы, информации о различных конкурсах грантов и информационных ресурсах. </w:t>
      </w:r>
    </w:p>
    <w:p>
      <w:pPr>
        <w:pStyle w:val="Normal"/>
        <w:autoSpaceDE w:val="false"/>
        <w:ind w:firstLine="680"/>
        <w:jc w:val="both"/>
        <w:rPr>
          <w:rFonts w:eastAsia="HiddenHorzOCR;Arial Unicode MS"/>
        </w:rPr>
      </w:pPr>
      <w:r>
        <w:rPr/>
        <w:t xml:space="preserve">Требования к «входным» знаниям </w:t>
      </w:r>
      <w:r>
        <w:rPr>
          <w:rFonts w:eastAsia="HiddenHorzOCR;Arial Unicode MS"/>
        </w:rPr>
        <w:t>умениям и готовностям обучающегося, необходимым при освоении данной дисциплины и приобретенным в результате освоения предшествующих дисциплин (модулей):</w:t>
      </w:r>
    </w:p>
    <w:p>
      <w:pPr>
        <w:pStyle w:val="Normal"/>
        <w:autoSpaceDE w:val="false"/>
        <w:ind w:firstLine="709"/>
        <w:jc w:val="both"/>
        <w:rPr/>
      </w:pPr>
      <w:r>
        <w:rPr/>
        <w:t>- владение культурой мышления, способность в письменной и устной речи правильно и убедительно оформить результаты мысл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стремление к саморазвитию, повышению своей квалификации  и мастерства;</w:t>
      </w:r>
    </w:p>
    <w:p>
      <w:pPr>
        <w:pStyle w:val="Normal"/>
        <w:autoSpaceDE w:val="false"/>
        <w:ind w:firstLine="709"/>
        <w:jc w:val="both"/>
        <w:rPr/>
      </w:pPr>
      <w:r>
        <w:rPr/>
        <w:t>- способность научно анализировать  социально-значимые проблемы и процесс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iCs/>
        </w:rPr>
        <w:t>способность приобретать новые знания, используя современные образовательные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/>
        <w:t>- умение использовать в социальной, познавательной и профессиональной сферах деятельности навыки работы с персональным компьютером, программным обеспечением и сетевыми ресурсами;</w:t>
      </w:r>
    </w:p>
    <w:p>
      <w:pPr>
        <w:pStyle w:val="Normal"/>
        <w:autoSpaceDE w:val="false"/>
        <w:ind w:firstLine="709"/>
        <w:jc w:val="both"/>
        <w:rPr/>
      </w:pPr>
      <w:r>
        <w:rPr/>
        <w:t>- знание различных методов научного исследования и умение их использовать в профессиональной деятельности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зна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ребования государственных фондов к проектам, представляемым на научный и научно-инновационный конкурс на получение гран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ритетные направления развития фундаментальной и прикладной науки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истему грантов и премий органов государственной власти РФ и международные государственные фонды поддержки науки и инновац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оретические принципы, методы и методические подходы к разработке, представлению и выполнению научных и научно-инновационных проек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овы планирования и организации работы по подготовке и выполнению научного и научно-инновационного проекта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щность и основные этапы представления проекта в Фонд на получение гранта.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bCs/>
          <w:szCs w:val="24"/>
        </w:rPr>
        <w:t>- нормативные документы, определяющие правила подготовки и аттестации научных и научно-педагогических кадров в РФ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сновное содержание нормативных документов, регламентирующих проведение научных исследований с финансированием на конкурсной основе;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szCs w:val="24"/>
        </w:rPr>
        <w:t>- современное состояние научной проблематики, перечень актуальных междисциплинарных направлений, а также мер государственной поддержки развития науки, технологий и техники в соответствующих областях знан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уме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ть планы подготовки и защиты научного и научно-инновационного проекта, представляемого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атывать структуру научного и научно-инновационного проекта, представляемого на конкурс; </w:t>
      </w:r>
    </w:p>
    <w:p>
      <w:pPr>
        <w:pStyle w:val="Normal"/>
        <w:ind w:firstLine="680"/>
        <w:jc w:val="both"/>
        <w:rPr/>
      </w:pPr>
      <w:r>
        <w:rPr/>
        <w:t>- уметь писать научные тексты всех жанров – статьи, рефераты, резюме, грамотно составить публичное выступление, пользоваться информационными технологиями, готовить научные мероприятия, разрабатывать проекты на грантовое финансирование.</w:t>
      </w:r>
    </w:p>
    <w:p>
      <w:pPr>
        <w:pStyle w:val="Normal"/>
        <w:ind w:firstLine="680"/>
        <w:jc w:val="both"/>
        <w:rPr/>
      </w:pPr>
      <w:r>
        <w:rPr/>
        <w:t xml:space="preserve">- иметь навык оформления научных работ, сносок, формирования списка литературы;  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 xml:space="preserve">- уметь </w:t>
      </w:r>
      <w:r>
        <w:rPr>
          <w:rFonts w:cs="Times New Roman" w:ascii="Times New Roman" w:hAnsi="Times New Roman"/>
        </w:rPr>
        <w:t>составлять основные научные документы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овать эффективное взаимодействие с научным сообществом в процессе создания и распространения результатов исследований и разработок, наукоемкой продукции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страивать общение с коллегами, научным сообществом в сфере профессиональных зн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иметь практические навыки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менения методов организации и планирования работы по подготовке, представлению и выполнению научного и научно-инновационного проекта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отки методологических схем проводимых исследований по проекту на конкурс на получение грантов;</w:t>
      </w:r>
    </w:p>
    <w:p>
      <w:pPr>
        <w:pStyle w:val="Normal"/>
        <w:ind w:firstLine="680"/>
        <w:jc w:val="both"/>
        <w:rPr/>
      </w:pPr>
      <w:r>
        <w:rPr/>
        <w:t>- применения методов и современных технологий работы над проектом на конкурс на получение грантов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>- владеть</w:t>
      </w:r>
      <w:r>
        <w:rPr>
          <w:rFonts w:cs="Times New Roman" w:ascii="Times New Roman" w:hAnsi="Times New Roman"/>
        </w:rPr>
        <w:t xml:space="preserve"> навыками оформления научной работы и ее презентации; </w:t>
      </w:r>
    </w:p>
    <w:p>
      <w:pPr>
        <w:pStyle w:val="Normal"/>
        <w:ind w:firstLine="680"/>
        <w:jc w:val="both"/>
        <w:rPr/>
      </w:pPr>
      <w:r>
        <w:rPr/>
        <w:t>- первичными навыками подготовки задания и управления научным проектом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b/>
                <w:color w:val="222222"/>
              </w:rPr>
              <w:t>УК 3</w:t>
            </w:r>
            <w:r>
              <w:rPr>
                <w:color w:val="222222"/>
              </w:rPr>
              <w:t xml:space="preserve"> – </w:t>
            </w:r>
            <w:r>
              <w:rPr>
                <w:bCs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ОПК-2 - </w:t>
            </w:r>
            <w:r>
              <w:rPr/>
              <w:t>готовностью организовать работу исследовательского коллектива в научной отрасли, соответствующей направлению подготовки</w:t>
            </w:r>
          </w:p>
          <w:p>
            <w:pPr>
              <w:pStyle w:val="Normal"/>
              <w:kinsoku w:val="false"/>
              <w:overflowPunct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етоды планирования, организации и управления деятельности творческих научных коллективов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существлять общее руководство научным коллективом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тавить задачи, распределять обязанности, добиваться  достижения результат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ладеть</w:t>
            </w:r>
            <w:r>
              <w:rPr/>
              <w:t>: навыками организации творческих научных коллективов для решения экономических задач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/>
              </w:rPr>
              <w:t xml:space="preserve">ПК- 6 - </w:t>
            </w:r>
            <w:r>
              <w:rPr/>
              <w:t>готовность к научно-исследовательской и преподавательской деятельности по профилю «08.00.01 Экономическая теория»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уть процедуры организации научно-исследовательской работы в вузах и научно-исследовательских учреждениях России, в том числе систему конкурсного финансирования научных исследований</w:t>
            </w:r>
            <w:r>
              <w:rPr>
                <w:bCs/>
              </w:rPr>
              <w:t xml:space="preserve"> по</w:t>
            </w:r>
            <w:r>
              <w:rPr/>
              <w:t xml:space="preserve"> профилю «08.00.01 Экономическая теория»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навыками подготовки и оформления научных работ (научных статей, тезисов докладов, диссертации и др.), заявок на различные конкурсы грантов </w:t>
            </w:r>
            <w:r>
              <w:rPr>
                <w:bCs/>
              </w:rPr>
              <w:t>по</w:t>
            </w:r>
            <w:r>
              <w:rPr/>
              <w:t xml:space="preserve"> профилю «08.00.01 Экономическая теория»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 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720" w:hanging="0"/>
        <w:rPr/>
      </w:pPr>
      <w:r>
        <w:rPr>
          <w:i/>
          <w:iCs/>
        </w:rPr>
        <w:t>4.1. 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960"/>
        <w:gridCol w:w="2085"/>
        <w:gridCol w:w="2801"/>
      </w:tblGrid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256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одготовка и оформление научных рабо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Финансирование научных исследований</w:t>
            </w:r>
            <w:r>
              <w:rPr>
                <w:bCs/>
              </w:rPr>
              <w:t xml:space="preserve"> в Р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>
          <w:i/>
          <w:iCs/>
        </w:rPr>
        <w:t>4.2. 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1"/>
        <w:gridCol w:w="852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Подготовка и оформление научных работ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</w:t>
            </w:r>
            <w:r>
              <w:rPr/>
              <w:t xml:space="preserve">Наука и научное исследование. Научные документы и издания, их классификация. Виды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 оформление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4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новы научно-технической информации. Поиск, сбор и обработка научной информации. </w:t>
            </w:r>
            <w:r>
              <w:rPr>
                <w:bCs/>
              </w:rPr>
              <w:t>Источники в научном текст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Финансирование научных исследований</w:t>
            </w:r>
            <w:r>
              <w:rPr>
                <w:b/>
                <w:bCs/>
              </w:rPr>
              <w:t xml:space="preserve"> в РФ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>
                <w:bCs/>
              </w:rPr>
              <w:t>Основные государственные фонды: Российский фонд фундаментальных исследований (РФФИ), Российский научный фонд (РНФ)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8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обенности конкурсного финансирования инновационных проектов. </w:t>
            </w:r>
            <w:r>
              <w:rPr>
                <w:bCs/>
              </w:rPr>
              <w:t>Фонд содействия развитию малых форм предприятий в научно-технической сфер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3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1326" w:leader="none"/>
        </w:tabs>
        <w:kinsoku w:val="false"/>
        <w:overflowPunct w:val="false"/>
        <w:autoSpaceDE w:val="false"/>
        <w:ind w:left="1326" w:hanging="395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1. 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2. Организация научных исследований в высших учебных заведен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3. Организация научно-исследовательской работы в научных организац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4. Ученые степени и ученые звания. Подготовка научных и научно-педагогических кадров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5. Обучение в аспирантуре.  Докторантура. Прикрепление для написания диссертации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6. Кандидатские экзамены. Программа кандидатского экзамена по специальности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ние: разбор и анализ Положения о присуждении ученых степеней, утвержденного Постановлением Правительства Российской Федерации от 24 сентября 2013 г. № 842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ка размещения в информационно-телекоммуникационной сети "Интернет" информации, необходимой для обеспечения порядка присуждения ученых степеней, утвержденного 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иказом Министерства образования и науки Российской Федерации от 16 апреля 2014 г. N 326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я о совете по защите диссертаций на соискание ученой степени кандидата наук, на соискание ученой степени доктора наук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а выполнения</w:t>
      </w:r>
      <w:r>
        <w:rPr>
          <w:rFonts w:cs="Times New Roman" w:ascii="Times New Roman" w:hAnsi="Times New Roman"/>
          <w:sz w:val="24"/>
          <w:szCs w:val="24"/>
        </w:rPr>
        <w:t>: постатейный анализ и разбор нормативной документации, анализ типичных ошибок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документами, размещенными на сайте Высшей аттестационной комиссии при Министерстве образования и науки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ak.ed.gov.ru/docs</w:t>
        </w:r>
      </w:hyperlink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</w:rPr>
      </w:pPr>
      <w:r>
        <w:rPr>
          <w:b/>
        </w:rPr>
        <w:t xml:space="preserve">Наука и научное исследование. Научные документы и издания, их классификация. Виды научных работ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тегории и понятия научной работы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4. 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5. 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6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 Основные жанры: аннотация, реферат, рецензия и отзыв, статья, доклад или сообщение, курсовая и дипломная работы, диссертация, автореферат, монография и т.д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7. Виды научных работ. Диссертация как вид научного произведения. Понятие диссертации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8. Разновидности диссертационных работ (магистерская, кандидатская, докторская) и требования, предъявляемые к ним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иссертация как вид научной работы. </w:t>
      </w:r>
      <w:r>
        <w:rPr>
          <w:b/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держание: разбор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 выполнения: Анализ основных требований, предъявляемых ГОСТом к структуре и правилам оформления диссертации и автореферата диссертации. Анализ текста диссертации и автореферата диссертации по научной специальности и теме, близкой к теме собственного научного исследования. Анализ соответствия выбранной диссертации и автореферата диссертации требованиям </w:t>
      </w:r>
      <w:r>
        <w:rPr>
          <w:bCs/>
        </w:rPr>
        <w:t>ГОСТ 7.0.11- 2011 Диссертация и автореферат диссертации. Структура и правила оформления. Выявить наиболее типичные ошибки в оформлении данного вида научной работы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Т 7.0.11- 2011 Диссертация и автореферат диссертации. Структура и правила оформления, размещенным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tect.gost.ru</w:t>
        </w:r>
      </w:hyperlink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аписание и оформление научных работ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руктура научной работы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ка черновой рукописи. Композиция научной работы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брикация текста. Язык и стиль научной работы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дставление табличного материала. Обработка отдельных видов текста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Содержание</w:t>
      </w:r>
      <w:r>
        <w:rPr>
          <w:rFonts w:cs="Times New Roman" w:ascii="Times New Roman" w:hAnsi="Times New Roman"/>
        </w:rPr>
        <w:t xml:space="preserve">: Оформление справочно-библиографического аппарата научной рабо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 xml:space="preserve">: заполнение бланка задан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справочно-библиографического аппарат научной работы должен быть оформлен в соответствии с требованиями государственных стандартов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Примечание: </w:t>
      </w:r>
      <w:r>
        <w:rPr>
          <w:rFonts w:cs="Times New Roman" w:ascii="Times New Roman" w:hAnsi="Times New Roman"/>
        </w:rPr>
        <w:t>руководствоваться стандартами: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ГОСТ 7.1-2003. СИБИД. Библиографическая запись. Библиографическое описание: 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u w:val="none"/>
          </w:rPr>
          <w:t>ГОСТ 7.11-2004 (ИСО 832-1994). СИБИД. Библиографическая запись. Сокращение слов и словосочетаний на иностранных европейских языках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u w:val="none"/>
          </w:rPr>
          <w:t>ГОСТ 7.0.12-2011. СИБИД. Библиографическая запись. Сокращение слов на русском языке : общие требования и правила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00"/>
            <w:u w:val="none"/>
          </w:rPr>
          <w:t>ГОСТ 7.80-2000. СИБИД. Библиографическая запись. Заголовок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00"/>
            <w:u w:val="none"/>
          </w:rPr>
          <w:t>ГОСТ 7.82-2001. СИБИД. Библиографическая запись. Библиографическое описание электронных ресурсов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color w:val="000000"/>
            <w:u w:val="none"/>
          </w:rPr>
          <w:t>ГОСТ 7.9-95 (ИСО 214-76). СИБИД. Реферат и аннотация: общие требова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ГОСТ Р 7.0.4-2006. СИБИД. Издания. Выходные сведения. Общие требования и правила оформления.</w:t>
        </w:r>
      </w:hyperlink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color w:val="000000"/>
            <w:u w:val="none"/>
          </w:rPr>
          <w:t>ГОСТ Р 7.0.5-2008. СИБИД. Библиографическая ссылка.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  <w:bCs/>
        </w:rPr>
      </w:pPr>
      <w:r>
        <w:rPr>
          <w:b/>
        </w:rPr>
        <w:t xml:space="preserve">Основы научно-технической информации. Поиск, сбор и обработка научной информации. </w:t>
      </w:r>
    </w:p>
    <w:p>
      <w:pPr>
        <w:pStyle w:val="Normal"/>
        <w:ind w:firstLine="680"/>
        <w:jc w:val="both"/>
        <w:rPr/>
      </w:pPr>
      <w:r>
        <w:rPr/>
        <w:t>1. Информационная проработка темы. Информационный поиск: виды, методика проведения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2. Основные источники научной информации. Организация справочно-информационной деятельности. Универсальная десятичная классификация. Библиотечно-библиографическая классификац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3. Интернет-ресурсы. Особенности использования интернет-ресурсов. 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</w:rPr>
        <w:t>4. 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/>
      </w:pPr>
      <w:r>
        <w:rPr>
          <w:b/>
        </w:rPr>
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 Индикаторы науки. Научный коллекти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 Научная продуктивность. Оценка эффективности труда ученого и научного коллектив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Подготовка научных публикаций. Подготовка докладов для конференций и других научных мероприят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5. Научные журналы, сборники трудов, препринты и другие научные издания. Выбор научного издания. Правила для авторов. Журнал "Вестник ЧГУ". 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6. 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учная электронная библиотека </w:t>
      </w:r>
      <w:r>
        <w:rPr>
          <w:b/>
          <w:lang w:val="en-US"/>
        </w:rPr>
        <w:t>eLIBRARY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 xml:space="preserve">Содержание: регистрация в </w:t>
      </w:r>
      <w:r>
        <w:rPr>
          <w:color w:val="000000"/>
        </w:rPr>
        <w:t xml:space="preserve">Научной электронной библиотеке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Регистрация в  системе SCIENCE INDEX. 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 xml:space="preserve">Примечание: работа с сайтом научной электронной библиотеки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  <w:hyperlink r:id="rId12">
        <w:r>
          <w:rPr>
            <w:rStyle w:val="InternetLink"/>
            <w:iCs/>
          </w:rPr>
          <w:t>http://elibrary.ru/defaultx.asp</w:t>
        </w:r>
      </w:hyperlink>
    </w:p>
    <w:p>
      <w:pPr>
        <w:pStyle w:val="TableParagraph"/>
        <w:kinsoku w:val="false"/>
        <w:overflowPunct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ableParagraph"/>
        <w:kinsoku w:val="false"/>
        <w:overflowPunct w:val="false"/>
        <w:ind w:firstLine="680"/>
        <w:jc w:val="both"/>
        <w:rPr/>
      </w:pPr>
      <w:r>
        <w:rPr>
          <w:b/>
        </w:rPr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1. Грантовое финансирование. 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2. Как написать грантовую заявку и получить деньги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3. Федеральные, региональные и международные грантовые программы. Составление проекта, сметы, календарного плана и др. тонкости заявки.</w:t>
      </w:r>
    </w:p>
    <w:p>
      <w:pPr>
        <w:pStyle w:val="13"/>
        <w:ind w:firstLine="709"/>
        <w:rPr/>
      </w:pPr>
      <w:r>
        <w:rPr>
          <w:sz w:val="24"/>
          <w:szCs w:val="24"/>
        </w:rPr>
        <w:t>4. Финансирование научных исследований и научно-технических разработок. Федеральные целевые программы. Коллективные и индивидуальные научные гранты.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Основные требования к подготовке заявок на научные гранты. 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6. Участие в международных научных проектах. Возможности поиска индивидуальных позиций в российских и западных научных лабораториях. 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>7. Мобильность молодых ученых. Возможности и проблемы.</w:t>
      </w:r>
    </w:p>
    <w:p>
      <w:pPr>
        <w:pStyle w:val="Normal"/>
        <w:ind w:firstLine="709"/>
        <w:jc w:val="both"/>
        <w:rPr/>
      </w:pPr>
      <w:r>
        <w:rPr/>
        <w:t>8. Обзор и сравнительное сопоставление некоторых видов конкурсов на получение финансирования для фундаментальных научных проектов. Стратегия, тактика и ключевые моменты в подготовке заявки на грант. Важные вопросы, ограничения и способы повышения конкурентоспособности заявки. Влияние индекса цитирования участников заявки и импакт-фактора публикаций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ция научных мероприятий.</w:t>
      </w:r>
      <w:r>
        <w:rPr>
          <w:rFonts w:cs="Times New Roman" w:ascii="Times New Roman" w:hAnsi="Times New Roman"/>
          <w:b/>
          <w:bCs/>
        </w:rPr>
        <w:t xml:space="preserve"> Методика подготовки доклада и презентации. </w:t>
      </w:r>
    </w:p>
    <w:p>
      <w:pPr>
        <w:pStyle w:val="Normal"/>
        <w:autoSpaceDE w:val="false"/>
        <w:ind w:firstLine="680"/>
        <w:jc w:val="both"/>
        <w:rPr>
          <w:bCs/>
          <w:iCs/>
        </w:rPr>
      </w:pPr>
      <w:r>
        <w:rPr>
          <w:iCs/>
        </w:rPr>
        <w:t xml:space="preserve">Содержание: Проработка теоретических вопросов: </w:t>
      </w:r>
      <w:r>
        <w:rPr>
          <w:rFonts w:eastAsia="Calibri"/>
        </w:rPr>
        <w:t xml:space="preserve">Необходимость научной коммуникации. Научные конференции как элементы научной коммуникации. Подготовка тезисов к конференциям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Процедура ведения научных мероприятий. Использование визуального и раздаточного материала. Регламент. Роль ведущего или модератора.</w:t>
      </w:r>
    </w:p>
    <w:p>
      <w:pPr>
        <w:pStyle w:val="Normal"/>
        <w:ind w:firstLine="680"/>
        <w:jc w:val="both"/>
        <w:rPr/>
      </w:pPr>
      <w:r>
        <w:rPr/>
        <w:t xml:space="preserve">Особенности доклада как вида передачи научной работы. </w:t>
      </w:r>
    </w:p>
    <w:p>
      <w:pPr>
        <w:pStyle w:val="Normal"/>
        <w:ind w:firstLine="680"/>
        <w:jc w:val="both"/>
        <w:rPr/>
      </w:pPr>
      <w:r>
        <w:rPr/>
        <w:t xml:space="preserve">Искусство речи. </w:t>
      </w:r>
    </w:p>
    <w:p>
      <w:pPr>
        <w:pStyle w:val="Normal"/>
        <w:ind w:firstLine="680"/>
        <w:jc w:val="both"/>
        <w:rPr/>
      </w:pPr>
      <w:r>
        <w:rPr/>
        <w:t>Презентация как удобный и эффектный способ представления результатов научной работы. Общие принципы построения презентаций. Содержание и оформление слайдов презентации.</w:t>
      </w:r>
    </w:p>
    <w:p>
      <w:pPr>
        <w:pStyle w:val="Normal"/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>Основные принципы и типичные ошибки подготовки презентаций.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>Публичное выступление, подготовка, структура, умение владеть аудиторией, управление временем. Соблюдение регламента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Проработка теоретических вопросов. Осуществление поискового запроса с целью выявления научных конференций и мероприятий по выбранной теме исследования. Изучение требований, предъявляемых к тезисам по результатам выступления на данной конференции. Подготовка доклада и презентации по выбранному научному мероприят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государственные фонды: Российский фонд фундаментальных исследований (РФФИ), Российский научный фонд (РНФ)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иды конкурсов и их специфика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Normal"/>
        <w:ind w:firstLine="680"/>
        <w:jc w:val="both"/>
        <w:rPr/>
      </w:pPr>
      <w:r>
        <w:rPr/>
        <w:t>4. Критерии отбора победителей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 xml:space="preserve">подготовить виртуальную заявку на грант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>Форма выполнения</w:t>
      </w:r>
      <w:r>
        <w:rPr/>
        <w:t>: Зарегистрироваться в системе подачи заявок на конкурсы РГНФ/РФФИ. Ознакомиться с условиями различных видов конкурсов. Выбрать один вид конкурса и скачать формы для подачи заявки. Формирование проекта к участию в конкурсе РФФИ/РГНФ и заполнение форм документов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 xml:space="preserve">Примечание: </w:t>
      </w:r>
      <w:r>
        <w:rPr/>
        <w:t xml:space="preserve">Проработка учебного материала. Работа с сайтами государственных фондов поддержки науки и инноваций. </w:t>
      </w:r>
    </w:p>
    <w:p>
      <w:pPr>
        <w:pStyle w:val="TableParagraph"/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</w:rPr>
      </w:pPr>
      <w:r>
        <w:rPr>
          <w:b/>
        </w:rPr>
        <w:t xml:space="preserve">Особенности конкурсного финансирования инновационных проектов. </w:t>
      </w:r>
      <w:r>
        <w:rPr>
          <w:b/>
          <w:bCs/>
        </w:rPr>
        <w:t>Фонд содействия развитию малых форм предприятий в научно-технической сфере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1. Особенности инновационных проектов. Классификация программ и источников финансирования инновационных проектов: федеральные целевые программы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иды конкурсов,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ритерии отбора победителе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Условия выполнения контракта.</w:t>
      </w:r>
    </w:p>
    <w:p>
      <w:pPr>
        <w:pStyle w:val="13"/>
        <w:ind w:firstLine="709"/>
        <w:rPr/>
      </w:pPr>
      <w:r>
        <w:rPr>
          <w:bCs/>
          <w:sz w:val="24"/>
          <w:szCs w:val="24"/>
        </w:rPr>
        <w:t xml:space="preserve">6. Программа У.М.Н.И.К., критерии отбора победителей. Программа СТАРТ: цель и основные положения программ; организационная структура конкурсов; </w:t>
      </w:r>
      <w:r>
        <w:rPr>
          <w:sz w:val="24"/>
          <w:szCs w:val="24"/>
        </w:rPr>
        <w:t>основные разделы заявки; требования конкурсной документации; критерии оценки заявки; победа в конкурсе; согласование и подписание госконтракта; основные требования к выполнению НИОКТР; подготовка и порядок сдачи-приемки отчет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>подготовить виртуальную заявку на грант У.М.Н.И.К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Ознакомиться с п</w:t>
      </w:r>
      <w:r>
        <w:rPr>
          <w:rFonts w:cs="Times New Roman" w:ascii="Times New Roman" w:hAnsi="Times New Roman"/>
          <w:color w:val="000000"/>
        </w:rPr>
        <w:t xml:space="preserve">равилами участия в конкурсах </w:t>
      </w:r>
      <w:r>
        <w:rPr>
          <w:rFonts w:cs="Times New Roman" w:ascii="Times New Roman" w:hAnsi="Times New Roman"/>
        </w:rPr>
        <w:t xml:space="preserve">Фонда содействия развитию малых форм предприятий в научно-технической сфере на грант У.М.Н.И.К. </w:t>
      </w:r>
      <w:r>
        <w:rPr>
          <w:rFonts w:cs="Times New Roman" w:ascii="Times New Roman" w:hAnsi="Times New Roman"/>
          <w:color w:val="000000"/>
        </w:rPr>
        <w:t xml:space="preserve">и изучить формы документов. Критерии отбора победителей. Условия выполнения контракта. Разбор и выявление типичных ошибок заявок предыдущих лет по программе </w:t>
      </w:r>
      <w:r>
        <w:rPr>
          <w:rFonts w:cs="Times New Roman" w:ascii="Times New Roman" w:hAnsi="Times New Roman"/>
          <w:bCs/>
        </w:rPr>
        <w:t>У.М.Н.И.К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</w:t>
      </w:r>
      <w:r>
        <w:rPr>
          <w:rFonts w:cs="Times New Roman" w:ascii="Times New Roman" w:hAnsi="Times New Roman"/>
          <w:bCs/>
        </w:rPr>
        <w:t>конкурса У.М.Н.И.К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к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контролируемые домашние задания – для побуждения обучающихся к самостоятельной работе.</w:t>
      </w:r>
    </w:p>
    <w:p>
      <w:pPr>
        <w:pStyle w:val="Normal"/>
        <w:kinsoku w:val="false"/>
        <w:overflowPunct w:val="false"/>
        <w:spacing w:lineRule="exact" w:line="260" w:before="1" w:after="0"/>
        <w:rPr>
          <w:spacing w:val="-3"/>
        </w:rPr>
      </w:pPr>
      <w:r>
        <w:rPr>
          <w:spacing w:val="-3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/>
      </w:pPr>
      <w:r>
        <w:rPr/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/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numPr>
          <w:ilvl w:val="0"/>
          <w:numId w:val="5"/>
        </w:numPr>
        <w:kinsoku w:val="false"/>
        <w:overflowPunct w:val="false"/>
        <w:ind w:left="0" w:hanging="0"/>
        <w:jc w:val="both"/>
        <w:rPr/>
      </w:pPr>
      <w:r>
        <w:rPr/>
        <w:t>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numPr>
          <w:ilvl w:val="0"/>
          <w:numId w:val="5"/>
        </w:numPr>
        <w:kinsoku w:val="false"/>
        <w:overflowPunct w:val="false"/>
        <w:ind w:left="0" w:hanging="0"/>
        <w:jc w:val="both"/>
        <w:rPr/>
      </w:pPr>
      <w:r>
        <w:rPr/>
        <w:t xml:space="preserve">Ученые степени и ученые звания. Подготовка научных и научно-педагогических кадров.  Обучение в аспирантуре. Докторантура. 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ормативные документы, касающиеся вопроса присуждения ученых степеней в Российской Федерации: Положение о присуждении ученых степеней, утвержденного Постановлением Правительства Российской Федерации от 24 сентября 2013 г. № 842 </w:t>
      </w:r>
    </w:p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 о совете по защите диссертаций на соискание ученой степени кандидата наук, на соискание ученой степени доктора нау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егории и понятия научной работы. Научное изучение как основная форма научной работы. 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 xml:space="preserve">Диссертация как вид научной работы.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ind w:left="0" w:hanging="0"/>
        <w:jc w:val="both"/>
        <w:rPr/>
      </w:pPr>
      <w:r>
        <w:rPr/>
        <w:t>Общая характеристика автореферата диссертации, его функции. Структура автореферата. Основные требования к написанию автореферата.</w:t>
      </w:r>
    </w:p>
    <w:p>
      <w:pPr>
        <w:pStyle w:val="Default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научной работы. Правила деления текста на разделы и подразделы (главы и параграфы). Композиция научной работы 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рикация текста. Язык и стиль научной работы. 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табличного материала. Обработка отдельных видов текста. 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 Подбор фотографий и технических рисунков. </w:t>
      </w:r>
    </w:p>
    <w:p>
      <w:pPr>
        <w:pStyle w:val="HTM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</w:rPr>
        <w:t xml:space="preserve">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формационный поиск: виды, методика проведения. Справочно-поисковый аппарат. Справочно-информационные фонды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90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Подготовка научных публикаций. Подготовка докладов для конференций и других научных мероприятий. 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900" w:leader="none"/>
        </w:tabs>
        <w:kinsoku w:val="false"/>
        <w:overflowPunct w:val="false"/>
        <w:ind w:left="0" w:hanging="0"/>
        <w:jc w:val="both"/>
        <w:rPr/>
      </w:pPr>
      <w:r>
        <w:rPr/>
        <w:t>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3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учные журналы, сборники трудов, препринты и другие научные издания. Выбор научного издания. Правила для авторов. </w:t>
      </w:r>
    </w:p>
    <w:p>
      <w:pPr>
        <w:pStyle w:val="13"/>
        <w:numPr>
          <w:ilvl w:val="0"/>
          <w:numId w:val="5"/>
        </w:numPr>
        <w:ind w:left="0" w:hanging="0"/>
        <w:rPr/>
      </w:pPr>
      <w:r>
        <w:rPr>
          <w:sz w:val="24"/>
          <w:szCs w:val="24"/>
        </w:rPr>
        <w:t xml:space="preserve">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Научная электронная библиотека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  <w:r>
        <w:rPr>
          <w:color w:val="000000"/>
        </w:rPr>
        <w:t>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TableParagraph"/>
        <w:numPr>
          <w:ilvl w:val="0"/>
          <w:numId w:val="5"/>
        </w:numPr>
        <w:kinsoku w:val="false"/>
        <w:overflowPunct w:val="false"/>
        <w:ind w:left="0" w:hanging="0"/>
        <w:jc w:val="both"/>
        <w:rPr/>
      </w:pPr>
      <w:r>
        <w:rPr/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13"/>
        <w:numPr>
          <w:ilvl w:val="0"/>
          <w:numId w:val="5"/>
        </w:numPr>
        <w:ind w:left="0" w:hanging="0"/>
        <w:rPr/>
      </w:pPr>
      <w:r>
        <w:rPr>
          <w:bCs/>
          <w:iCs/>
          <w:sz w:val="24"/>
          <w:szCs w:val="24"/>
        </w:rPr>
        <w:t>Федеральные, региональные и международные грантовые программы. Составление проекта, сметы, календарного плана и др. тонкости заявки.</w:t>
      </w:r>
      <w:r>
        <w:rPr>
          <w:sz w:val="24"/>
          <w:szCs w:val="24"/>
        </w:rPr>
        <w:t xml:space="preserve"> Основные требования к подготовке заявок на научные гранты. </w:t>
      </w:r>
    </w:p>
    <w:p>
      <w:pPr>
        <w:pStyle w:val="13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Мобильность молодых ученых. Возможности и проблемы.</w:t>
      </w:r>
    </w:p>
    <w:p>
      <w:pPr>
        <w:pStyle w:val="Default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Российский фонд фундаментальных исследований (РФФИ): </w:t>
      </w:r>
      <w:r>
        <w:rPr>
          <w:rFonts w:cs="Times New Roman" w:ascii="Times New Roman" w:hAnsi="Times New Roman"/>
          <w:color w:val="000000"/>
        </w:rPr>
        <w:t xml:space="preserve">Виды конкурсов и их специфика. Поддерживаемые направления исследований. Правила участия в конкурсах и формы документов. </w:t>
      </w:r>
      <w:r>
        <w:rPr>
          <w:rFonts w:cs="Times New Roman" w:ascii="Times New Roman" w:hAnsi="Times New Roman"/>
        </w:rPr>
        <w:t>Критерии отбора победителей.</w:t>
      </w:r>
    </w:p>
    <w:p>
      <w:pPr>
        <w:pStyle w:val="TableParagraph"/>
        <w:numPr>
          <w:ilvl w:val="0"/>
          <w:numId w:val="5"/>
        </w:numPr>
        <w:kinsoku w:val="false"/>
        <w:overflowPunct w:val="false"/>
        <w:ind w:left="0" w:hanging="0"/>
        <w:jc w:val="both"/>
        <w:rPr/>
      </w:pPr>
      <w:r>
        <w:rPr>
          <w:bCs/>
        </w:rPr>
        <w:t xml:space="preserve">Российский научный фонд (РНФ): </w:t>
      </w:r>
      <w:r>
        <w:rPr/>
        <w:t>Виды конкурсов и их специфика. Поддерживаемые направления исследований. Правила участия в конкурсах и формы документов. Критерии отбора победителей.</w:t>
      </w:r>
    </w:p>
    <w:p>
      <w:pPr>
        <w:pStyle w:val="TableParagraph"/>
        <w:numPr>
          <w:ilvl w:val="0"/>
          <w:numId w:val="5"/>
        </w:numPr>
        <w:kinsoku w:val="false"/>
        <w:overflowPunct w:val="false"/>
        <w:ind w:left="0" w:hanging="0"/>
        <w:jc w:val="both"/>
        <w:rPr/>
      </w:pPr>
      <w:r>
        <w:rPr/>
        <w:t xml:space="preserve">Особенности конкурсного финансирования инновационных проектов. </w:t>
      </w:r>
      <w:r>
        <w:rPr>
          <w:bCs/>
        </w:rPr>
        <w:t>Фонд содействия развитию малых форм предприятий в научно-технической сфе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784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Организация и ведение научных исследований аспирантами [Электронный ресурс] : учебник / Е.Г. Анисимов [и др.]. — Электрон. текстовые данные. — М. : Российская таможенная академия, 2014. — 278 c. — 978-5-9590-0827-7. — Режим доступа: </w:t>
            </w:r>
            <w:hyperlink r:id="rId13">
              <w:r>
                <w:rPr>
                  <w:rStyle w:val="InternetLink"/>
                </w:rPr>
                <w:t>http://www.iprbookshop.ru/69989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 [Электронный ресурс] : учебное пособие / В.А. Тимофеева. — Электрон. текстовые данные. — М. : Всероссийский государственный университет юстиции (РПА Минюста России), 2015. — 104 c. — 978-5-89172-909-4. — Режим доступа: </w:t>
            </w:r>
            <w:hyperlink r:id="rId14">
              <w:r>
                <w:rPr>
                  <w:rStyle w:val="InternetLink"/>
                </w:rPr>
                <w:t>http://www.iprbookshop.ru/47271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96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рганизация, формы и методы научных исследований [Электронный ресурс] : учебник / А.Я. Черныш [и др.]. — Электрон. текстовые данные. — М. : Российская таможенная академия, 2012. — 320 c. — 978-5-9590-0325-8. — Режим доступа: </w:t>
            </w:r>
            <w:hyperlink r:id="rId15">
              <w:r>
                <w:rPr>
                  <w:rStyle w:val="InternetLink"/>
                </w:rPr>
                <w:t>http://www.iprbookshop.ru/69491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6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Михалкин Н.В. Методология и методика научного исследования [Электронный ресурс] : учебное пособие для аспирантов / Н.В. Михалкин. — Электрон. текстовые данные. — М. : Российский государственный университет правосудия, 2017. — 272 c. — 978-5-93916-548-8. — Режим доступа: </w:t>
            </w:r>
            <w:hyperlink r:id="rId16">
              <w:r>
                <w:rPr>
                  <w:rStyle w:val="InternetLink"/>
                </w:rPr>
                <w:t>http://www.iprbookshop.ru/65865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Синченко Г.Ч. Логика диссертации [Электронный ресурс] : учебное пособие / Г.Ч. Синченко. — Электрон. текстовые данные. — Омск: Омская академия МВД России, 2006. — 179 c. — 5-88651-342-6. — Режим доступа: </w:t>
            </w:r>
            <w:hyperlink r:id="rId17">
              <w:r>
                <w:rPr>
                  <w:rStyle w:val="InternetLink"/>
                </w:rPr>
                <w:t>http://www.iprbookshop.ru/36009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лков, Ю. Г.</w:t>
            </w:r>
            <w:r>
              <w:rPr/>
              <w:t xml:space="preserve"> Диссертация: подготовка, защита, оформление: практическое пособие / Ю. Г. Волков. – 4-е изд., перераб. – Москва : Альфа-М : Инфра-М, 2012. – 158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0" w:before="19" w:after="0"/>
              <w:rPr/>
            </w:pPr>
            <w:r>
              <w:rPr>
                <w:bCs/>
              </w:rPr>
              <w:t>Научные работы</w:t>
            </w:r>
            <w:r>
              <w:rPr/>
              <w:t>: методика подготовки и оформления: [курсовые, дипломы, магистерские, диссертации] / [авт.-сост. Кузнецов И. Н.]. – 2-е изд., перераб. и доп. – Минск: Амалфея, 2000. – 544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</w:tabs>
              <w:jc w:val="both"/>
              <w:rPr/>
            </w:pPr>
            <w:r>
              <w:rPr>
                <w:bCs/>
              </w:rPr>
              <w:t>Кузин, Ф. А.</w:t>
            </w:r>
            <w:r>
              <w:rPr/>
              <w:t xml:space="preserve"> Диссертация. Методика написания. Правила оформления. Порядок защиты : практическое пособие для докторантов, аспирантов и магистрантов / Ф. А. Кузин. – 2-е изд., доп. - М.: Ось-89, 2001. – 320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овиков, А. М.</w:t>
            </w:r>
            <w:r>
              <w:rPr/>
              <w:t xml:space="preserve"> Как работать над диссертацией: пособие для начинающего педагога-исследователя / А. М. Новиков. – 3-е изд. – М.: Эгвес, 1999. – 103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818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жинский В.П. Методология науки и инновационная деятельность: пособие для аспирантов, магистрантов и соискателей ученой степени кандидата наук всех специальностей. – 2-е изд., испр. и доп. – Минск: БНТУ, 2010. – 186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 xml:space="preserve">Аристер, Н.И. </w:t>
            </w:r>
            <w:r>
              <w:rPr/>
              <w:t>Диссертационный менеджмент в вопросах и ответах / Н. И. Аристер, С. Д. Резник, О. А. Сазыкина; под общ. ред. Ф. И. Шамхалова. – М.: Инфра-М, 2011. - 256с. + CD-ROM. – (Менеджмент в науке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Резник С.Д. Аспирант вуза: технологии научного творчества и педагогической деятельности: учебное пособие. – 2-е изд. – М.: ИНФРА-М., 2011. – 517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>Гранты в науке: накопленный потенциал и перспективы развития</w:t>
            </w:r>
            <w:r>
              <w:rPr/>
              <w:t xml:space="preserve"> : [монография] / науч. ред. А. Б. Петровский. – Москва : ПолиПринт Сервис, 2014. – 438 с.</w:t>
            </w:r>
          </w:p>
        </w:tc>
      </w:tr>
    </w:tbl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оссийский фонд фундаментальных исследований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http://www.rfbr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Российский научный фонд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>
                <w:rStyle w:val="StrongEmphasis"/>
                <w:b w:val="false"/>
                <w:color w:val="0070C0"/>
                <w:u w:val="single"/>
              </w:rPr>
              <w:t xml:space="preserve"> http://rscf.ru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/>
              <w:t>Фонд содействия развитию малых форм предприятий в научно-технической сфере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/>
              <w:t>ht</w:t>
            </w:r>
            <w:r>
              <w:rPr>
                <w:lang w:val="en-US"/>
              </w:rPr>
              <w:t>t</w:t>
            </w:r>
            <w:r>
              <w:rPr/>
              <w:t>p://</w:t>
            </w:r>
            <w:hyperlink r:id="rId19">
              <w:r>
                <w:rPr>
                  <w:rStyle w:val="InternetLink"/>
                </w:rPr>
                <w:t>www.fasie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text"/>
              <w:spacing w:before="0" w:after="0"/>
              <w:rPr>
                <w:bCs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Совет по грантам Президента Российской Федерации</w:t>
              </w:r>
            </w:hyperlink>
            <w:r>
              <w:rPr/>
              <w:t xml:space="preserve"> для государственной поддержки молодых российских ученых и по государственной поддержке ведущих научных школ Российской Федерации 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https://grants.extech.ru/ </w:t>
            </w:r>
            <w:hyperlink r:id="rId21">
              <w:r>
                <w:rPr>
                  <w:rStyle w:val="InternetLink"/>
                </w:rPr>
                <w:t>https://grants.extech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нд Президентских грантов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2">
              <w:r>
                <w:rPr>
                  <w:rStyle w:val="InternetLink"/>
                </w:rPr>
                <w:t>https://президентскиегранты.рф/home/konkur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ерманская служба академических обменов (ДААД)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3">
              <w:r>
                <w:rPr>
                  <w:rStyle w:val="InternetLink"/>
                </w:rPr>
                <w:t>http://www.daad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аттестационная комиссия при Министерстве образования и науки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дост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ak.ed.gov.ru/doc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деральное агентство по техническому регулированию и метролог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5">
              <w:r>
                <w:rPr>
                  <w:rStyle w:val="InternetLink"/>
                </w:rPr>
                <w:t>http://protect.gost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сударственный рубрикатор научно-технической информац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6">
              <w:r>
                <w:rPr>
                  <w:rStyle w:val="InternetLink"/>
                  <w:u w:val="none"/>
                </w:rPr>
                <w:t>http://grnti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Научная электронная библиотека </w:t>
            </w:r>
            <w:r>
              <w:rPr>
                <w:color w:val="000000"/>
                <w:lang w:val="en-US"/>
              </w:rPr>
              <w:t>eLIBRAR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.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iCs/>
                </w:rPr>
                <w:t>http://elibrary.ru/defaultx.asp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специализированной мебелью,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компьютерной техникой с возможностью подключения к сети «Интернет» и доступом к электронной информационно-образовательной среде ФГБОУ ВО «Чувашский государственный университет имени И.Н. Ульянова».  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60" w:before="1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eastAsia="Calibri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Arial Unicode MS" w:hAnsi="Arial Unicode MS" w:eastAsia="Courier New" w:cs="Courier New"/>
      <w:color w:val="000000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Style7">
    <w:name w:val="Обычный (веб) Знак Знак"/>
    <w:qFormat/>
    <w:rPr>
      <w:sz w:val="24"/>
      <w:szCs w:val="24"/>
    </w:rPr>
  </w:style>
  <w:style w:type="character" w:styleId="Style8">
    <w:name w:val=" Знак Знак"/>
    <w:basedOn w:val="Style5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7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text">
    <w:name w:val="header-text"/>
    <w:basedOn w:val="Normal"/>
    <w:qFormat/>
    <w:pPr>
      <w:spacing w:before="280" w:after="280"/>
    </w:pPr>
    <w:rPr/>
  </w:style>
  <w:style w:type="paragraph" w:styleId="211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Endnote">
    <w:name w:val="Endnote Text"/>
    <w:basedOn w:val="Normal"/>
    <w:pPr>
      <w:overflowPunct w:val="false"/>
      <w:textAlignment w:val="baseline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ed.gov.ru/docs" TargetMode="External"/><Relationship Id="rId3" Type="http://schemas.openxmlformats.org/officeDocument/2006/relationships/hyperlink" Target="http://protect.gost.ru/document.aspx?control=7&amp;id=179727" TargetMode="External"/><Relationship Id="rId4" Type="http://schemas.openxmlformats.org/officeDocument/2006/relationships/hyperlink" Target="http://www.lib.csu.ru/ER/ER_IBK/fulltexts/7_1_2003.pdf" TargetMode="External"/><Relationship Id="rId5" Type="http://schemas.openxmlformats.org/officeDocument/2006/relationships/hyperlink" Target="http://www.lib.csu.ru/ER/ER_IBK/fulltexts/7_11-2004.pdf" TargetMode="External"/><Relationship Id="rId6" Type="http://schemas.openxmlformats.org/officeDocument/2006/relationships/hyperlink" Target="http://www.lib.csu.ru/ER/ER_IBK/fulltexts/7.0.12-2011.pdf" TargetMode="External"/><Relationship Id="rId7" Type="http://schemas.openxmlformats.org/officeDocument/2006/relationships/hyperlink" Target="http://www.lib.csu.ru/ER/ER_IBK/fulltexts/7.80-2000.pdf" TargetMode="External"/><Relationship Id="rId8" Type="http://schemas.openxmlformats.org/officeDocument/2006/relationships/hyperlink" Target="http://www.lib.csu.ru/ER/ER_IBK/fulltexts/7_82-2001.pdf" TargetMode="External"/><Relationship Id="rId9" Type="http://schemas.openxmlformats.org/officeDocument/2006/relationships/hyperlink" Target="http://www.lib.csu.ru/ER/ER_IBK/fulltexts/7.9-95.pdf" TargetMode="External"/><Relationship Id="rId10" Type="http://schemas.openxmlformats.org/officeDocument/2006/relationships/hyperlink" Target="http://www.lib.csu.ru/ER/ER_IBK/fulltexts/7.0.4-2006.pdf" TargetMode="External"/><Relationship Id="rId11" Type="http://schemas.openxmlformats.org/officeDocument/2006/relationships/hyperlink" Target="http://www.lib.csu.ru/ER/ER_IBK/fulltexts/7_0_5-2008.pdf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www.iprbookshop.ru/69989.html" TargetMode="External"/><Relationship Id="rId14" Type="http://schemas.openxmlformats.org/officeDocument/2006/relationships/hyperlink" Target="http://www.iprbookshop.ru/47271.html" TargetMode="External"/><Relationship Id="rId15" Type="http://schemas.openxmlformats.org/officeDocument/2006/relationships/hyperlink" Target="http://www.iprbookshop.ru/69491.html" TargetMode="External"/><Relationship Id="rId16" Type="http://schemas.openxmlformats.org/officeDocument/2006/relationships/hyperlink" Target="http://www.iprbookshop.ru/65865.html" TargetMode="External"/><Relationship Id="rId17" Type="http://schemas.openxmlformats.org/officeDocument/2006/relationships/hyperlink" Target="http://www.iprbookshop.ru/36009.html" TargetMode="External"/><Relationship Id="rId18" Type="http://schemas.openxmlformats.org/officeDocument/2006/relationships/hyperlink" Target="http://www.rfbr.ru/" TargetMode="External"/><Relationship Id="rId19" Type="http://schemas.openxmlformats.org/officeDocument/2006/relationships/hyperlink" Target="http://www.fasie.ru/" TargetMode="External"/><Relationship Id="rId20" Type="http://schemas.openxmlformats.org/officeDocument/2006/relationships/hyperlink" Target="https://grants.extech.ru/" TargetMode="External"/><Relationship Id="rId21" Type="http://schemas.openxmlformats.org/officeDocument/2006/relationships/hyperlink" Target="https://grants.extech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daad.ton.ru/" TargetMode="External"/><Relationship Id="rId24" Type="http://schemas.openxmlformats.org/officeDocument/2006/relationships/hyperlink" Target="http://vak.ed.gov.ru/docs" TargetMode="External"/><Relationship Id="rId25" Type="http://schemas.openxmlformats.org/officeDocument/2006/relationships/hyperlink" Target="http://protect.gost.ru/document.aspx?control=7&amp;id=179727" TargetMode="External"/><Relationship Id="rId26" Type="http://schemas.openxmlformats.org/officeDocument/2006/relationships/hyperlink" Target="http://grnti.ru/" TargetMode="External"/><Relationship Id="rId27" Type="http://schemas.openxmlformats.org/officeDocument/2006/relationships/hyperlink" Target="http://elibrary.ru/defaultx.asp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41:00Z</dcterms:created>
  <dc:creator>Администратор</dc:creator>
  <dc:description/>
  <cp:keywords/>
  <dc:language>en-US</dc:language>
  <cp:lastModifiedBy>Администратор</cp:lastModifiedBy>
  <dcterms:modified xsi:type="dcterms:W3CDTF">2018-09-25T08:48:00Z</dcterms:modified>
  <cp:revision>6</cp:revision>
  <dc:subject/>
  <dc:title>МИНОБРНАУКИ РОССИИ</dc:title>
</cp:coreProperties>
</file>